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58 от «11»  апре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муниципального бюджета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ммунобиологических   препаратов   </w:t>
      </w:r>
      <w:r>
        <w:rPr>
          <w:color w:val="000000"/>
        </w:rPr>
        <w:t>для муниципальных учреждений здравоохранения города Перми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 вакцина хаврикс суспензия д/и 0.5мл 720ед 1доз шприц – 1788 доз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МУЗ "Городская детская клиническая поликлиника № 1" 614017, г. Пермь, ул. Лебедева, 42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858240,00 (восемьсот пятьдесят восемь тысяч двести сорок) рублей.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>Лот № 2</w:t>
      </w:r>
      <w:r>
        <w:rPr>
          <w:color w:val="000000"/>
        </w:rPr>
        <w:t xml:space="preserve"> вакцина хаврикс суспензия д/и 0.5мл 720ед 1доз шприц –  1097 доз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 xml:space="preserve"> МУЗ "Городская детская поликлиника № 4"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</w:rPr>
      </w:pPr>
      <w:r>
        <w:rPr>
          <w:color w:val="000000"/>
        </w:rPr>
        <w:t>614113, г. Пермь, ул. М. Рыбалко,44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526560,00 (пятьсот двадцать шесть тысяч пятьсот шестьдесят) рублей.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течение 3 (трех) дней 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до 01 июля 2008г.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18 месяцев.  При отгрузке вся продукция должна быть упакована в соответствии с ГОСТами. Тара и упаковка должна быть прочными, чистыми, сухими, без нарушения целостности. </w:t>
      </w:r>
      <w:r>
        <w:rPr>
          <w:color w:val="000000"/>
          <w:spacing w:val="5"/>
        </w:rPr>
        <w:t>При поставке лекарственных препаратов предоставляются документы, подтверждающие качество, оформленные в установленном порядке – Сертификат соответствия (декларация о соответствии), выданный органом по сертификации, аккредитованным Госстандартом России, Паспорт отделения биологического и  технологического контроля (ОБТК) организации-изготовителя на реализуемую серию паспорта. Транспортировка и поставка вакцины должна производится с соблюдением требований «холодовой цепи»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5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53 апре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3:49:00Z</dcterms:created>
  <dc:creator>Vektor1</dc:creator>
  <dc:description/>
  <dc:language>en-US</dc:language>
  <cp:lastModifiedBy>Vektor1</cp:lastModifiedBy>
  <cp:lastPrinted>2008-04-07T09:58:00Z</cp:lastPrinted>
  <dcterms:modified xsi:type="dcterms:W3CDTF">2008-04-07T04:02:00Z</dcterms:modified>
  <cp:revision>3</cp:revision>
  <dc:subject/>
  <dc:title>Утверждаю </dc:title>
</cp:coreProperties>
</file>