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 51 К /6/1 от 10.04.2008г.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 целей жилищного 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36"/>
        <w:gridCol w:w="1842"/>
        <w:gridCol w:w="1843"/>
        <w:gridCol w:w="1701"/>
        <w:gridCol w:w="1701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анных (наличие документов, сведений)</w:t>
            </w:r>
          </w:p>
        </w:tc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документов, поданных участниками размещения заказ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енное наименование, (для юр. лица); фамилия, имя, отчество (для физического лица), номер контактного телефона, адрес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ЗЦ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Ленина, 34б, тел.212-82-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, 614000, г.Пермь, ул.25 Октября, 27 (п/а 614007, г.Пермь, ул.Тимирязева, 23-18) тел. 210-74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15, г.Москва, проспект Вернадского, д.37, стр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9-07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астьянская, 6-1, тел.277-71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Предприятие «Уралкадастрсъем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еволюции,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260-94-44</w:t>
            </w:r>
          </w:p>
        </w:tc>
      </w:tr>
      <w:tr>
        <w:trPr/>
        <w:tc>
          <w:tcPr>
            <w:tcW w:w="1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акет документ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 участника размещения заказа (по форме Приложение №8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ействующих лицензий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 геодезической деятельности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картографической деятельности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265 661,8 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661,8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661,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661,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(по форме Приложение №4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 по цене контракта (по форме №1 Приложение №7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 контракта (начальная цена – 5 313 236  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2 00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5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 13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должительность выполнения работ  по формированию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пакета  «конкурсной документации»; (со дня получения  задания от заказчика –  не более140 календарных дней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рок предоставления  гарантии качества работ (не менее 12 месяцев со дня подписания заказчиком  акта приемки-передачи работ по формированию  последнего пакета  конкурсной докумен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265 661,8 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661,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661,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(по форме Приложение №4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 по цене контракта (по форме №1 Приложение №7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 контракта (начальная цена – 5 313 236  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 0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 13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должительность выполнения работ  по формированию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пакета  «конкурсной документации»; (со дня получения  задания от заказчика –  не более140 календарных дней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рок предоставления  гарантии качества работ (не менее 12 месяцев со дня подписания заказчиком  акта приемки-передачи работ по формированию  последнего пакета  конкурсной докумен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257 611,4 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611,4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611,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611,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611,4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(по форме Приложение №4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 по цене контракта (по форме №1 Приложение №7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 контракта (начальная цена –5 152 228 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0 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9 64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6 368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должительность выполнения работ  по формированию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пакета  «конкурсной документации»; (со дня получения  задания от заказчика –  не более140 календарных дней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алендарны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40 календарных дне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рок предоставления  гарантии качества работ (не менее 12 месяцев со дня подписания заказчиком  акта приемки-передачи работ по формированию  последнего пакета  конкурсной докумен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представлены (+), документы не представлены (-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Председатель комиссии             </w:t>
        <w:tab/>
        <w:tab/>
        <w:t xml:space="preserve"> _______________           </w:t>
      </w:r>
      <w:r>
        <w:rPr>
          <w:i/>
          <w:sz w:val="22"/>
          <w:szCs w:val="22"/>
          <w:u w:val="single"/>
        </w:rPr>
        <w:t>Т.Н.Сайдаков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458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4-10T11:18:00Z</cp:lastPrinted>
  <dcterms:modified xsi:type="dcterms:W3CDTF">2008-04-11T02:41:00Z</dcterms:modified>
  <cp:revision>21</cp:revision>
  <dc:subject/>
  <dc:title>(Приложение №1 к протоколу №60 от 11</dc:title>
</cp:coreProperties>
</file>