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20-04/08-эл.монт.работы от 11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ЗК_20-04/08-эл.монт.работв от 11апреля 2008 года, предлагаем выполнить работы по монтажу электрооборудования в здании поликлиники с офисом врача общей практики, служебными жилыми помещениями и аптекой по ул.10я Линия, 15,  за счёт  средств бюджета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____ __________ ______г.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__________________________     ______________________________ 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35:00Z</dcterms:created>
  <dc:creator>Comp1</dc:creator>
  <dc:description/>
  <dc:language>en-US</dc:language>
  <cp:lastModifiedBy>Наташа</cp:lastModifiedBy>
  <cp:lastPrinted>2008-04-11T08:35:00Z</cp:lastPrinted>
  <dcterms:modified xsi:type="dcterms:W3CDTF">2008-04-11T04:36:00Z</dcterms:modified>
  <cp:revision>20</cp:revision>
  <dc:subject/>
  <dc:title/>
</cp:coreProperties>
</file>