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5 рассмотрения и оценки котировочных заявок  на закупк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ензина марок  АИ-92, АИ-95 </w:t>
      </w:r>
      <w:r>
        <w:rPr>
          <w:b/>
        </w:rPr>
        <w:t>для нужд ОВД по Орджоникидзевскому району г.Перми</w:t>
      </w:r>
    </w:p>
    <w:p>
      <w:pPr>
        <w:pStyle w:val="Style15"/>
        <w:jc w:val="both"/>
        <w:rPr/>
      </w:pPr>
      <w:r>
        <w:rPr>
          <w:color w:val="3C3C3C"/>
        </w:rPr>
        <w:t xml:space="preserve">г. Пермь                                                                                                                   </w:t>
        <w:tab/>
        <w:t>11 апреля 2008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йор милиции Шамсутдинов Р.М. ст. оперуполномоченный О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прапорщик милиции Филатов Е.И. старшина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 инженер связи и специальной техники ОВД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1.Заказчик : </w:t>
      </w:r>
      <w:r>
        <w:rPr>
          <w:color w:val="3C3C3C"/>
        </w:rPr>
        <w:t xml:space="preserve">ОВД по Орджоникидзевскому району г.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2.Предмет государственного заказа : </w:t>
      </w:r>
      <w:r>
        <w:rPr>
          <w:color w:val="3C3C3C"/>
        </w:rPr>
        <w:t xml:space="preserve">закупка бензина марок  АИ-92, АИ-95  для нужд ОВД по Орджоникидзевскому району г.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3.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4.Место поставки товара: </w:t>
      </w:r>
      <w:r>
        <w:rPr>
          <w:szCs w:val="28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5.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второго квартала 2008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b/>
          <w:szCs w:val="28"/>
        </w:rPr>
        <w:t xml:space="preserve">6.Условия поставки: </w:t>
      </w:r>
      <w:r>
        <w:rPr>
          <w:szCs w:val="28"/>
        </w:rPr>
        <w:t>бесперебойный круглосуточный отпуск бензина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7.Максимальная цена контракта: </w:t>
      </w:r>
      <w:r>
        <w:rPr>
          <w:szCs w:val="28"/>
        </w:rPr>
        <w:t>430 000,0 рублей.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8. Способ размещения государственного заказа 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02.04</w:t>
      </w:r>
      <w:r>
        <w:rPr>
          <w:color w:val="3C3C3C"/>
        </w:rPr>
        <w:t>.2008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Поступили  котировочные заявки :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«Петрол ОПТ». Юридический адрес: 614060, г. Пермь ул. Крупской ,34-407.</w:t>
        <w:tab/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«Лукойл-Пермнефтепродукт». Юридический адрес: 614068, г.Пермь, ул. Ленина, д.77.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  <w:t>Таблица оценки  и сопоставления поступивших котировочных заявок :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22"/>
        <w:gridCol w:w="2673"/>
        <w:gridCol w:w="2340"/>
        <w:gridCol w:w="228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укойл-Пермнефтепродук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трол ОПТ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 (руб.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30 000,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6 932,0 руб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36 400, 0 руб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и другие характеристики  продукции 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9 85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9 85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19 85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и поставки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 квартал 2008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 квартал 2008 г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 квартал 2008 го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 xml:space="preserve">№5 </w:t>
            </w:r>
            <w:r>
              <w:rPr>
                <w:color w:val="3C3C3C"/>
                <w:sz w:val="20"/>
                <w:szCs w:val="20"/>
              </w:rPr>
              <w:t xml:space="preserve"> от 02.04.2008г</w:t>
            </w:r>
            <w:r>
              <w:rPr>
                <w:sz w:val="20"/>
                <w:szCs w:val="20"/>
              </w:rPr>
              <w:t>. о проведении запроса котировок на закупку ГСМ для нужд ОВД по Орджоникидзевскому району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по условиям заявки, превышает максимальную цену контракта.</w:t>
            </w:r>
          </w:p>
        </w:tc>
      </w:tr>
    </w:tbl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 результате рассмотрения и оценки котировочных заявок  комиссией  принято решение 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jc w:val="both"/>
        <w:rPr/>
      </w:pPr>
      <w:r>
        <w:rPr>
          <w:color w:val="3C3C3C"/>
        </w:rPr>
        <w:t xml:space="preserve">1. Отклонить котировочную заявку №1 ООО «Петрол ОПТ», Юридический адрес: 614060, г.Пермь, ул.Крупской,34-407, как предложившему цену товара , превышающую максимальную цену контракта, не соответствующей требованиям,  изложенным в  извещении о проведении запроса  котировок  №5 от 02.04.2008г. </w:t>
      </w:r>
    </w:p>
    <w:p>
      <w:pPr>
        <w:pStyle w:val="Normal"/>
        <w:ind w:firstLine="708"/>
        <w:jc w:val="both"/>
        <w:rPr/>
      </w:pPr>
      <w:r>
        <w:rPr>
          <w:color w:val="3C3C3C"/>
        </w:rPr>
        <w:t>2. Признать котировочную заявку  № 2 ООО «Лукойл-Пермнефтепродукт», Юридический адрес: 614068, г.Пермь, ул. Ленина, д.77, соответствующей требованиям, изложенным в  извещении о проведении запроса  котировок  №5 от 02.04.2008г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 xml:space="preserve">3. В соответствии с ч.2 статьи 47 Федерального закона РФ № 94-ФЗ от 21.07.2005г признать победителем в проведении  запроса котировок : ООО «Лукойл-Пермнефтепродукт», предложившего наименьшую цену контракта .  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</w:t>
            </w:r>
            <w:r>
              <w:rPr>
                <w:sz w:val="24"/>
                <w:szCs w:val="24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Филатов Е.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Пономарев В.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05:00Z</dcterms:created>
  <dc:creator>opo07</dc:creator>
  <dc:description/>
  <cp:keywords/>
  <dc:language>en-US</dc:language>
  <cp:lastModifiedBy>xozo</cp:lastModifiedBy>
  <cp:lastPrinted>2008-04-10T14:24:00Z</cp:lastPrinted>
  <dcterms:modified xsi:type="dcterms:W3CDTF">2008-04-10T10:26:00Z</dcterms:modified>
  <cp:revision>11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