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8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11» апрел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дкин С.В.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На проведение работ  по аттестации рабочих мест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10  от 31.03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31.03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459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муниципального бюджет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:г.Пермь ул.Писарева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количество рабочих мест подлежащих аттестации -153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 :  с момента заключения  муниципального контракта до 15.06.08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после подписания акта на выполненные работы  в течение 10  банковских дней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9  ( девя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О «Тюменский Межрегиональный Центр Охраны Труда»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2500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экспе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0371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альный станда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9000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ервиструдэкспе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0700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7750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УЗ «Пермский краевой центр дезинфектолог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0000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ксперт Экология АР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485  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УЗ «Центр гигиены и эпидемиологии в Пермском кра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1900 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нЭкоАР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1300 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всех  девяти участников  соответствуют указанным в извещении требованиям .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2  ООО «Профэксперт»  – 190371руб.00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№ 2 -                              ООО «Профэксперт» с ценой контракта 190371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7 ООО  «Эксперт Экология АРМ» как заявку, которая содержит лучшие условия по цене контракта  (190485руб.00коп.) , после условий предложенных победителем. </w:t>
      </w:r>
    </w:p>
    <w:p>
      <w:pPr>
        <w:pStyle w:val="Normal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>4.  Заключить муниципальный контракт с ООО «Профэксперт»   с ценой   контракта    190371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Гормащук 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3:24:00Z</dcterms:created>
  <dc:creator>Институт госзакупок РАГС</dc:creator>
  <dc:description/>
  <cp:keywords/>
  <dc:language>en-US</dc:language>
  <cp:lastModifiedBy>User</cp:lastModifiedBy>
  <cp:lastPrinted>2008-04-10T18:17:00Z</cp:lastPrinted>
  <dcterms:modified xsi:type="dcterms:W3CDTF">2008-04-11T03:24:00Z</dcterms:modified>
  <cp:revision>2</cp:revision>
  <dc:subject/>
  <dc:title>ПРОТОКОЛ ОЦЕНКИ И СОПОСТАВЛЕНИЯ ЗАЯВОК НА УЧАСТИЕ В КОНКУРСЕ </dc:title>
</cp:coreProperties>
</file>