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 № 8 от 11.04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арьер безопасности» количество 25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ение – для обеспечения безопасности проведения массовых мероприят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издел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кас металлический из трубы профильной с сечением 40Х25х2,5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ружный обшив из листа металлического перфорированного, толщина 2м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порная горизонтальная часть из листа металлического сплошного толщина 2 мм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цвет синих или серых тон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краска порошкова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внутренней стороны складная ступен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делие должно обеспечивать возможность соединения между собой неограниченного количества «Барьеров безопасности» в кратчайшие сроки на мест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габариты в рабочем положении 1380х1000х130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масса не менее 65 кг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5:37:00Z</dcterms:created>
  <dc:creator>Natalya</dc:creator>
  <dc:description/>
  <dc:language>en-US</dc:language>
  <cp:lastModifiedBy>Тыл</cp:lastModifiedBy>
  <cp:lastPrinted>2003-01-10T10:18:00Z</cp:lastPrinted>
  <dcterms:modified xsi:type="dcterms:W3CDTF">2003-01-10T05:18:00Z</dcterms:modified>
  <cp:revision>16</cp:revision>
  <dc:subject/>
  <dc:title/>
</cp:coreProperties>
</file>