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.04.2008 в 09-4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.04.2008 в 10-1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лева Е.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ка на оказание услуг по установке и информационному обслуживанию СПС Консультант Плюс в территориальных отделах КСЗН администрации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04.04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луги по установке и информационному обслуживанию СПС Консультант Плюс в территориальных отделах КСЗН администрации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2 000,00 (двести сорок две тысячи) рублей 00 коп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Территориальные отделы КСЗН администрации города Перми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территориальный отдел Заказчика по Дзержинскому району города: ул. Коммунистическая, 9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территориальный отдел Заказчика по Индустриальному району города: ул. Мира, 8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территориальный отдел Заказчика по Кировскому району города: ул. Закамская, 2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 территориальный отдел Заказчика по Ленинскому району города: ул. Большевистская, 19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 территориальный отдел Заказчика по Мотовилихинскому району города: ул. Красная площадь, 4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 территориальный отдел Заказчика по Орджоникидзевскому району города: ул. Щербакова,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 территориальный отдел Заказчика по Свердловскому району города: ул. Куйбышева, 6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1.12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лата по безналичному расчету ежемесячно, в течении 15 рабочих с момента подписания сторонами актов сдачи-приемки оказанных услуг на основании счета-фактуры Исполнител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160"/>
        <w:gridCol w:w="1980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истема прав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20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7, г. Пермь, ул.М.Горьгоко,60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216 0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ТелекомПлюс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65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 г. Пермь, ул.Героев Хасана,41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(342) 240 25 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ТелекомПлюс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1 187,94 рублей 00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.04.2008 в 14 час.20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истема прав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2 000,00 рублей 00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.04.2008 в 11 час. 30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41 187,94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</w:rPr>
              <w:t>двести сорок одна тысяча сто восемьдесят семь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 рублей 94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Е. Комл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56:00Z</dcterms:created>
  <dc:creator>l_1001b</dc:creator>
  <dc:description/>
  <cp:keywords/>
  <dc:language>en-US</dc:language>
  <cp:lastModifiedBy>lf_ovsjannikova</cp:lastModifiedBy>
  <cp:lastPrinted>2008-03-14T09:21:00Z</cp:lastPrinted>
  <dcterms:modified xsi:type="dcterms:W3CDTF">2008-04-11T03:41:00Z</dcterms:modified>
  <cp:revision>13</cp:revision>
  <dc:subject/>
  <dc:title>Протокол №785085/1</dc:title>
</cp:coreProperties>
</file>