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азъяснения положений  аукционной документации по открытому аукциону  № 50А  «На выполнение работ по благоустройству территории микрорайонов и асфальтированию придомовой территории по ГЦП «Развитие городских микрорайонов»</w:t>
      </w:r>
    </w:p>
    <w:p>
      <w:pPr>
        <w:pStyle w:val="Normal"/>
        <w:ind w:firstLine="708"/>
        <w:jc w:val="both"/>
        <w:rPr/>
      </w:pPr>
      <w:r>
        <w:rPr/>
        <w:t>размещенной на официальном сайте администрации г. Перми 28 марта 2008 года, опубликованной в официальном бюллетене органов местного самоуправления муниципального образования г. Перми от 28 марта 2008 года № 22(119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Дзерж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«09» апреля  2008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786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кст запрос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аявка на участие в аукционе (приложение №2) заполняется на каждый лот отдельно или возможно в одной заявке указать несколько лотов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П.2 раздела 1 «участник размещения заказа вправе подать только одну заявку в отношении каждого предмета аукциона», «участник размещения заказа подает заявку на участие в аукционе в письменной форме в запечатанном конверте, на котором указывается название аукциона. … Заявка на участие в аукционе должна содержать:…». Предмет аукциона – это лот. Согласно ч. 2.1. ст.10 Закона №94-ФЗ –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размещении заказов на поставки товаров, выполнение работ, оказание услуг путем проведения торгов могут выделяться лоты, в отношении которых в извещении о проведении … аукциона, в … документации об аукционе отдельно указываются предмет, начальная (максимальная) цена, сроки и иные условия поставки товаров, выполнения работ или оказания услуг. Участник размещения заказа подает заявку на участие в … аукционе в отношении определенного лота. В отношении каждого лота заключается отдельный государственный или муниципальный контракт.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На каждый лот формируется отдельная заявка с отдельным пакетом документов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Предложения о функциональных и качественных характеристиках работ (приложение №4) Заполняется на каждый лот отдельно или возможно в одной форме указать несколько лотов?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П.2 раздела 1 «участник размещения заказа вправе подать только одну заявку в отношении каждого предмета аукциона», «участник размещения заказа подает заявку на участие в аукционе в письменной форме в запечатанном конверте, на котором указывается название аукциона. … Заявка на участие в аукционе должна содержать:…». Предмет аукциона – это лот. Согласно ч. 2.1. ст.10 Закона №94-ФЗ –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размещении заказов на поставки товаров, выполнение работ, оказание услуг путем проведения торгов могут выделяться лоты, в отношении которых в извещении о проведении … аукциона, в … документации об аукционе отдельно указываются предмет, начальная (максимальная) цена, сроки и иные условия поставки товаров, выполнения работ или оказания услуг. Участник размещения заказа подает заявку на участие в … аукционе в отношении определенного лота. В отношении каждого лота заключается отдельный государственный или муниципальный контракт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На каждый лот формируется отдельная заявка с отдельным пакетом документов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Доверенность (приложение №5) заполняется на каждый лот отдельно или возможно в одной доверенности указать несколько лотов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П.2 раздела 1 «участник размещения заказа вправе подать только одну заявку в отношении каждого предмета аукциона», «участник размещения заказа подает заявку на участие в аукционе в письменной форме в запечатанном конверте, на котором указывается название аукциона. … Заявка на участие в аукционе должна содержать:…». Предмет аукциона – это лот. Согласно ч. 2.1. ст.10 Закона №94-ФЗ –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размещении заказов на поставки товаров, выполнение работ, оказание услуг путем проведения торгов могут выделяться лоты, в отношении которых в извещении о проведении … аукциона, в … документации об аукционе отдельно указываются предмет, начальная (максимальная) цена, сроки и иные условия поставки товаров, выполнения работ или оказания услуг. Участник размещения заказа подает заявку на участие в … аукционе в отношении определенного лота. В отношении каждого лота заключается отдельный государственный или муниципальный контракт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На каждый лот формируется отдельная заявка с отдельным пакетом документов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В документации об аукционе указан срок окончания работ 20.06.2008 г., а в проекте контракта – 15.06.2008 г. Прошу пояснить, где опечатк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окументации об аукционе указан верный срок окончания работ  - 20.06.2008 г. В проекте контракта допущена опечатка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Согласно п.7 документации и п.3.4 проекта муниципального контракта – основанием для рассмотрения и последующей оплаты выполненных Подрядчиком объемов  работ являются акты сдачи-приемки выполненных работ, подписанных организацией, уполномоченной Заказчиком на осуществление технического надзора, проверку качества и объема фактически выполненных работ, форма КС-2, КС-3 и счета-фактуры. Значит ли это то, что на формах КС-2, КС-3 должны быть подписи технадзора, если да, то просим Вас указать организацию, ее местонахождение и должностное лицо, которое будет подписывать акт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, акты должны быть подписаны организацией, уполномоченной заказчиком на осуществление технадзора.</w:t>
            </w:r>
          </w:p>
          <w:p>
            <w:pPr>
              <w:pStyle w:val="Normal"/>
              <w:rPr/>
            </w:pPr>
            <w:r>
              <w:rPr/>
              <w:t>Организация: ООО «Гран - 1»,</w:t>
            </w:r>
          </w:p>
          <w:p>
            <w:pPr>
              <w:pStyle w:val="Normal"/>
              <w:jc w:val="both"/>
              <w:rPr/>
            </w:pPr>
            <w:r>
              <w:rPr/>
              <w:t>Юр. адрес: 614046, г. Пермь, ул. Барамзиной, 31,</w:t>
            </w:r>
          </w:p>
          <w:p>
            <w:pPr>
              <w:pStyle w:val="Normal"/>
              <w:jc w:val="both"/>
              <w:rPr/>
            </w:pPr>
            <w:r>
              <w:rPr/>
              <w:t>Должностное лицо: главный инженер А.Д. Пеннер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района                                                                                   И.Б.Нохр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;Arial" w:hAnsi="Arial Unicode MS;Arial" w:eastAsia="Arial Unicode MS;Arial" w:cs="Arial Unicode MS;Arial"/>
      <w:sz w:val="23"/>
      <w:szCs w:val="23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0:01:00Z</dcterms:created>
  <dc:creator>Новоселова ИВ</dc:creator>
  <dc:description/>
  <cp:keywords/>
  <dc:language>en-US</dc:language>
  <cp:lastModifiedBy>FIN-2</cp:lastModifiedBy>
  <cp:lastPrinted>2008-03-31T09:25:00Z</cp:lastPrinted>
  <dcterms:modified xsi:type="dcterms:W3CDTF">2008-04-09T11:55:00Z</dcterms:modified>
  <cp:revision>9</cp:revision>
  <dc:subject/>
  <dc:title>Разъяснения положений конкурсной документации по открытому конкурсу  № 61К  оказание услуг по проведению комплекса праздничных мероприятий</dc:title>
</cp:coreProperties>
</file>