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23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приобретение спортивного инвентаря и оборудования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11_» _апреля_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снин  Николай Иванович – глава администрации Индустриального райо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– начальник юрид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Пушкарева Юлия Валерьевна – начальник организационн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ведущий специалист финансово - экономического  отдела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BodyText2"/>
        <w:ind w:hanging="0"/>
        <w:rPr/>
      </w:pPr>
      <w:r>
        <w:rPr/>
        <w:t xml:space="preserve">          </w:t>
      </w:r>
      <w:r>
        <w:rPr/>
        <w:t>1.5. Бузмакова Лариса Валентиновна – начальник финансово - экономического  отдела  отсутствует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i/>
          <w:i/>
          <w:vertAlign w:val="superscript"/>
        </w:rPr>
      </w:pPr>
      <w:r>
        <w:rPr>
          <w:smallCaps/>
          <w:sz w:val="24"/>
          <w:szCs w:val="24"/>
          <w:u w:val="single"/>
        </w:rPr>
        <w:t>приобретение спортивного инвентаря и оборудования</w:t>
      </w:r>
      <w:r>
        <w:rPr/>
        <w:t xml:space="preserve">     </w:t>
      </w:r>
      <w:r>
        <w:rPr>
          <w:i/>
          <w:vertAlign w:val="superscript"/>
        </w:rPr>
        <w:t xml:space="preserve">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  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7 от 01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апрел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297230,00 (двести девяносто семь тысяч двести тридцать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казаны в техническом задании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Мира, 15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15.05.2008 года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Цена включает в себя расходы на составление расчетной документации, транспортные расходы, материалы, уплату налогов, сборов и других обязательных платежей. Цена подлежит изменению в связи с не поставкой или в случае  невыполнения Поставщиком обязанностей по срокам поставки и последующим применением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санкций</w:t>
      </w:r>
      <w:r>
        <w:rPr>
          <w:rFonts w:cs="Times New Roman" w:ascii="Times New Roman" w:hAnsi="Times New Roman"/>
          <w:b w:val="false"/>
          <w:sz w:val="24"/>
          <w:szCs w:val="24"/>
        </w:rPr>
        <w:t>.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плата производится по безналичному расчету в течение 20 (двадцать) банковских дней со дня предоставления  Заказчику расчетной документации  при наличии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дписанной сторонами накладной о приеме товар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67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965"/>
        <w:gridCol w:w="2410"/>
      </w:tblGrid>
      <w:tr>
        <w:trPr>
          <w:tblHeader w:val="true"/>
          <w:trHeight w:val="197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Четованов М.В.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3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ортцентр»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71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етованов М.В.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</w:rPr>
        <w:t>295350,00 (Двести девяносто пять тысяч триста пятьдесят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 ИП Четованова Максима Владимировича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614068 г. Пермь, ул. Ленина, 65-45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chet5@list.ru</w:t>
      </w:r>
      <w:r>
        <w:rPr>
          <w:sz w:val="24"/>
        </w:rPr>
        <w:t>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</w:t>
      </w:r>
      <w:r>
        <w:rPr>
          <w:sz w:val="24"/>
        </w:rPr>
        <w:t>295350,00 (Двести девяносто пять тысяч триста пятьдесят) рублей 00 копеек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</w:t>
      </w:r>
      <w:r>
        <w:rPr/>
        <w:t xml:space="preserve">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ортцентр»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_______614068, г. Пермь, ул. Большевистская, 200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</w:t>
      </w:r>
      <w:r>
        <w:rPr>
          <w:sz w:val="24"/>
          <w:lang w:val="en-US"/>
        </w:rPr>
        <w:t>sportcentre@perm.ru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6"/>
        </w:rPr>
        <w:t>297150,00</w:t>
      </w:r>
      <w:r>
        <w:rPr>
          <w:sz w:val="24"/>
        </w:rPr>
        <w:t xml:space="preserve"> (Двести девяносто семь тысяч сто пятьдесят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оснин  Никола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 Тютеньков Александр Василье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Сенокосова Людмила Павл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Пушкарева Юлия Вале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kadirovals</cp:lastModifiedBy>
  <cp:lastPrinted>2008-03-17T09:50:00Z</cp:lastPrinted>
  <dcterms:modified xsi:type="dcterms:W3CDTF">2008-04-11T03:00:00Z</dcterms:modified>
  <cp:revision>126</cp:revision>
  <dc:subject/>
  <dc:title>ПРОТОКОЛ ОЦЕНКИ И СОПОСТАВЛЕНИЯ ЗАЯВОК НА УЧАСТИЕ В КОНКУРСЕ </dc:title>
</cp:coreProperties>
</file>