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iCs/>
          <w:color w:val="000000"/>
          <w:sz w:val="22"/>
          <w:szCs w:val="22"/>
        </w:rPr>
        <w:t>к протоколу № 47К/6/3</w:t>
      </w:r>
    </w:p>
    <w:p>
      <w:pPr>
        <w:pStyle w:val="Normal"/>
        <w:keepLines/>
        <w:ind w:right="-85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"10" апреля  2008 г.</w:t>
      </w:r>
    </w:p>
    <w:tbl>
      <w:tblPr>
        <w:tblW w:w="1585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1794"/>
        <w:gridCol w:w="2700"/>
        <w:gridCol w:w="4243"/>
        <w:gridCol w:w="1877"/>
        <w:gridCol w:w="1700"/>
        <w:gridCol w:w="1520"/>
        <w:gridCol w:w="1620"/>
      </w:tblGrid>
      <w:tr>
        <w:trPr>
          <w:trHeight w:val="712" w:hRule="atLeast"/>
        </w:trPr>
        <w:tc>
          <w:tcPr>
            <w:tcW w:w="158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я об оценке и сопоставлении заявок на участие в открытом конкурсе на  выполнение работ по демонтажу самовольно размещенных некапитальных объектов и оказанию услуг по их хранению</w:t>
            </w:r>
          </w:p>
        </w:tc>
      </w:tr>
      <w:tr>
        <w:trPr>
          <w:trHeight w:val="355" w:hRule="atLeast"/>
        </w:trPr>
        <w:tc>
          <w:tcPr>
            <w:tcW w:w="9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и сопоставление заявок на участие в конкурсе</w:t>
            </w:r>
          </w:p>
        </w:tc>
        <w:tc>
          <w:tcPr>
            <w:tcW w:w="67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16" w:hRule="atLeast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итерия оценки</w:t>
            </w:r>
          </w:p>
        </w:tc>
        <w:tc>
          <w:tcPr>
            <w:tcW w:w="4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ый балл (процент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/ формула расчета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ник № 1</w:t>
            </w:r>
          </w:p>
        </w:tc>
        <w:tc>
          <w:tcPr>
            <w:tcW w:w="3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ник № 2</w:t>
            </w:r>
          </w:p>
        </w:tc>
      </w:tr>
      <w:tr>
        <w:trPr>
          <w:trHeight w:val="879" w:hRule="atLeast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 учреждение  здравоохранения «Пермский краевой центр дезинфектологи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61499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Пермь, ул. Маршрутная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учно-производственная фирма «Дезсерви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61405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Пермь, ул. Соликамская,2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л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оцент)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л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оцент)</w:t>
            </w:r>
          </w:p>
        </w:tc>
      </w:tr>
      <w:tr>
        <w:trPr>
          <w:trHeight w:val="142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 (руб.)  - 774100, 0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70 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ценивается по сумме контракта, указанной в заявке на участие в открытом конкурсе. Заявке с наименьшей ценой присваивается балл равный 70 (Ц=70) при этом такая заявка принимается за Х1. За У2….У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принимаются цены остальных заявок. Баллы остальных заявок рассчитываются как: Ц(2…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)=Х1/У(2…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)*7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759500, 0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330" w:hanging="0"/>
              <w:rPr/>
            </w:pPr>
            <w:r>
              <w:rPr>
                <w:color w:val="000000"/>
                <w:sz w:val="32"/>
                <w:szCs w:val="32"/>
              </w:rPr>
              <w:t xml:space="preserve">    </w:t>
            </w:r>
            <w:r>
              <w:rPr>
                <w:color w:val="000000"/>
                <w:sz w:val="32"/>
                <w:szCs w:val="32"/>
              </w:rPr>
              <w:t>5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569470, 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954" w:hRule="atLeast"/>
        </w:trPr>
        <w:tc>
          <w:tcPr>
            <w:tcW w:w="9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сован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ленов комиссии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айдакова Т.Н.            з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          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шев Д.М.                 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айдакова Т.Н.            з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          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шев Д.М.                 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5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выполнения работ</w:t>
            </w:r>
            <w:r>
              <w:rPr>
                <w:sz w:val="20"/>
                <w:szCs w:val="20"/>
              </w:rPr>
              <w:t xml:space="preserve"> в датах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 применении данного критерия все заявки ранжируются от минимального срока к максимальному. Заявке с минимальным сроком присваивается 10 баллов (10%). Остальным заявкам выставляются баллы по убыванию с шагом, рассчитываемым в зависимости от количества заявок (например, при количестве заявок 8, шаг равен 10/8=1,25)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до 20.05.2008 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до 20.05.2008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1062" w:hRule="atLeast"/>
          <w:cantSplit w:val="true"/>
        </w:trPr>
        <w:tc>
          <w:tcPr>
            <w:tcW w:w="9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4" w:leader="none"/>
                <w:tab w:val="left" w:pos="694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</w:rPr>
              <w:t>Голосован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ленов комиссии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айдакова Т.Н.            з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          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шев Д.М.                 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айдакова Т.Н.            з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          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шев Д.М.                 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лификация работнико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 подсчете учитывается только документально подтвержденная информация (копии договоров, трудовых книжек)</w:t>
            </w:r>
          </w:p>
          <w:p>
            <w:pPr>
              <w:pStyle w:val="Normal"/>
              <w:autoSpaceDE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) при применении данного критерия все заявки ранжируются от максимального срока стажа работы в области акарицидных и дератизационных обработок к минимальному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  <w:tab w:val="left" w:pos="694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844" w:leader="none"/>
                <w:tab w:val="left" w:pos="694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ок стажа работы участника размещения заказа в области  </w:t>
            </w:r>
          </w:p>
          <w:p>
            <w:pPr>
              <w:pStyle w:val="Normal"/>
              <w:tabs>
                <w:tab w:val="clear" w:pos="708"/>
                <w:tab w:val="left" w:pos="4844" w:leader="none"/>
                <w:tab w:val="left" w:pos="694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арицидных и дератизационных обработок 84 полных месяца и более -10 баллов; 60-83  полных месяцев - 5 баллов;  36-59 полных месяцев - 3 балла; 12-35 полных месяцев - 1 балл; 0-11 полных месяцев - 0 баллов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более 10 лет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догово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онтракт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соглашение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платежных поручений и кредитовых авиз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карицидная  - 84 мес.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атизационная  -  87 месяце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догово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1754" w:hRule="atLeast"/>
          <w:cantSplit w:val="true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) при применении данного критерия все заявки ранжируются от максимального   количества  работников технического персонала для проведения акарицидных и дератизационных обработок, проработавших не менее одного года у  участника размещения заказа,  к минимальному.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  <w:tab w:val="left" w:pos="694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технического персонала для проведения акарицидных и дератизационных обработок, проработавших не менее одного года у  участника размещения заказ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Количество работников 10  и более человек - 10 баллов;  5-9 человек - 5 баллов;  1- 4 человек - 1 балл;  0 человек - 0 баллов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93 человека 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22 человека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4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9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лосование членов комиссии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айдакова Т.Н.            з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          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шев Д.М.                 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айдакова Т.Н.            з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          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шев Д.М.                 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9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Д: присвоить заявке на участие в конкурсе порядковый номер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58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6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Председатель комиссии</w:t>
              <w:tab/>
              <w:tab/>
              <w:tab/>
            </w:r>
            <w:r>
              <w:rPr>
                <w:sz w:val="24"/>
                <w:szCs w:val="26"/>
              </w:rPr>
              <w:t>_______________</w:t>
            </w: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u w:val="single"/>
              </w:rPr>
              <w:t>Сайдакова Т. Н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ab/>
              <w:t xml:space="preserve">                                                                                                                                                                                          (Подпись)                              (Фамилия, Имя, Отчество)</w:t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6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Члены комиссии:           </w:t>
              <w:tab/>
              <w:tab/>
              <w:tab/>
            </w:r>
            <w:r>
              <w:rPr>
                <w:sz w:val="24"/>
                <w:szCs w:val="26"/>
              </w:rPr>
              <w:t xml:space="preserve">_______________           </w:t>
            </w:r>
            <w:r>
              <w:rPr>
                <w:sz w:val="22"/>
                <w:szCs w:val="22"/>
                <w:u w:val="single"/>
              </w:rPr>
              <w:t>Самсонова Е. Г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ab/>
              <w:t xml:space="preserve">                                                                                                                                                                                         (Подпись)                               (Фамилия, Имя, Отчество)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180"/>
              <w:rPr/>
            </w:pPr>
            <w:r>
              <w:rPr>
                <w:i/>
                <w:sz w:val="22"/>
                <w:szCs w:val="22"/>
              </w:rPr>
              <w:tab/>
              <w:t xml:space="preserve">                                                                                                                                </w:t>
            </w:r>
            <w:r>
              <w:rPr/>
              <w:t xml:space="preserve">_______________         </w:t>
            </w:r>
            <w:r>
              <w:rPr>
                <w:sz w:val="22"/>
                <w:szCs w:val="22"/>
                <w:u w:val="single"/>
              </w:rPr>
              <w:t>Мошев Д. 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ab/>
              <w:t xml:space="preserve">                                                                                                                                                                                         (Подпись)                               (Фамилия, Имя, Отчество)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180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редставитель заказчика                                 </w:t>
              <w:tab/>
            </w:r>
            <w:r>
              <w:rPr/>
              <w:t xml:space="preserve">_______________         </w:t>
            </w:r>
            <w:r>
              <w:rPr>
                <w:i/>
                <w:sz w:val="22"/>
                <w:szCs w:val="22"/>
                <w:u w:val="single"/>
              </w:rPr>
              <w:t>Цукерман Д. 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ab/>
              <w:t xml:space="preserve">                                                                                                                                                                                         (Подпись)                               (Фамилия, Имя, Отчество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850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28:00Z</dcterms:created>
  <dc:creator>User</dc:creator>
  <dc:description/>
  <cp:keywords/>
  <dc:language>en-US</dc:language>
  <cp:lastModifiedBy>СОК</cp:lastModifiedBy>
  <cp:lastPrinted>2008-04-08T11:58:00Z</cp:lastPrinted>
  <dcterms:modified xsi:type="dcterms:W3CDTF">2008-04-11T07:19:00Z</dcterms:modified>
  <cp:revision>10</cp:revision>
  <dc:subject/>
  <dc:title>Приложение №1</dc:title>
</cp:coreProperties>
</file>