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3_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6"/>
        </w:rPr>
        <w:t>на   _общестроительные работы по переоборудованию комнаты рабочего в кабинет психолога и комнату рабочего из туалетной комна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____</w:t>
      </w:r>
      <w:r>
        <w:rPr>
          <w:b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11__» ___апреля___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6"/>
        </w:rPr>
        <w:t xml:space="preserve">               </w:t>
      </w:r>
      <w:r>
        <w:rPr>
          <w:b w:val="false"/>
          <w:sz w:val="24"/>
          <w:szCs w:val="26"/>
        </w:rPr>
        <w:t>_ общестроительные работы по переоборудованию комнаты рабочего в кабинет психолога и комнату рабочего из туалетной комна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. _от 28.04.2008, №6 от 04.04.2008__года, о продлении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_______ «_28_» марта_200_8__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__109126,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__муниципальный бюджет__  г. Перми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ных работ _уменьшение цены за счет __________прибыли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МДОУ «ЦРР – детский сад № 29» г. Перми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течении __30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30__% от стоимости контракта на начало работ и __70__% в течении 20 банковских дней 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_</w:t>
      </w:r>
      <w:r>
        <w:rPr>
          <w:sz w:val="28"/>
          <w:szCs w:val="28"/>
          <w:u w:val="single"/>
        </w:rPr>
        <w:t>4</w:t>
      </w:r>
      <w:r>
        <w:rPr>
          <w:u w:val="single"/>
        </w:rPr>
        <w:t>__</w:t>
      </w:r>
      <w:r>
        <w:rPr/>
        <w:t xml:space="preserve"> (___четыре____) 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6.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234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сорциу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943,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953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666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785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__2__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ончился срок лиценз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ставлена лицензия, нет реквизит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3. Отклонить котировочные заявки и признать размещение заказа путем проведения запроса котировок несостоявшимся. ________-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АЗАС» и составила</w:t>
      </w:r>
      <w:r>
        <w:rPr>
          <w:sz w:val="24"/>
        </w:rPr>
        <w:t xml:space="preserve"> 86785руб. 46коп.(__восемьдесят шесть тысяч семьсот восемьдесят  пять рублей,  ___46__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ООО «АЗАС»______________________ 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юр.адрес: 614014 г. Пермь, Барановская, 4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факт. адрес: 614014 г. Пермь, Барановская, 4_______________________________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__86785,46_руб._ (_восемьдесят шесть тысяч семьсот восемьдесят  пять рублей,  __46__ копеек) рублей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нет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11__» _апреля_ 200_8 г. №_3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" w:firstLine="54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30"/>
        <w:gridCol w:w="126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1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З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5.4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5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консорциу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3,4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ен срок лиценз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66,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лицензия, не указаны реквизи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5,4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36:00Z</dcterms:created>
  <dc:creator>д/с</dc:creator>
  <dc:description/>
  <cp:keywords/>
  <dc:language>en-US</dc:language>
  <cp:lastModifiedBy>д/с</cp:lastModifiedBy>
  <dcterms:modified xsi:type="dcterms:W3CDTF">2008-04-11T05:37:00Z</dcterms:modified>
  <cp:revision>2</cp:revision>
  <dc:subject/>
  <dc:title>ПРОТОКОЛ № ___3____</dc:title>
</cp:coreProperties>
</file>