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>протокол № 28А\3\1</w:t>
        <w:br/>
      </w:r>
      <w:r>
        <w:rPr/>
        <w:t>рассмотрения заявок на участие в открытом аукционе на право заключения муниципального контракта на окончание выполнения капитального ремонта акушерского корпуса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11  апреля 2008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lang w:val="en-US"/>
        </w:rPr>
        <w:tab/>
        <w:tab/>
        <w:tab/>
        <w:tab/>
        <w:tab/>
        <w:tab/>
      </w:r>
      <w:r>
        <w:rPr>
          <w:bCs/>
          <w:sz w:val="22"/>
          <w:szCs w:val="22"/>
        </w:rPr>
        <w:t>11 часов 0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открытом аукционе </w:t>
      </w:r>
      <w:r>
        <w:rPr/>
        <w:t>на право заключения муниципального контракта на окончание выполнения капитального ремонта акушерского корпуса муниципального учреждения здравоохранения «Медсанчасть №9 им.М.А.Тверь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отсутствием председателя и заместителя председателя комиссии единогласно избран председательствующим Аликин А.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  <w:tab/>
        <w:tab/>
        <w:t xml:space="preserve">Аликин А.М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Трофимов Д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Федорова Л.Н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Падруль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/>
        <w:t>право заключения муниципального контракта на окончание выполнения капитального ремонта акушерского корпуса муниципального учреждения здравоохранения «Медсанчасть №9 им.М.А.Тверь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 581 529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28А было опубликовано в «Официальном бюллетене органов местного самоуправления муниципального образования город Пермь» №18 от 14.03.2008г. и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14.03.2008г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 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, г.Пермь, ул.Юрша, 56-45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и признать участником аукциона 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3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и почтовый адре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 (ФИО)</w:t>
            </w:r>
          </w:p>
        </w:tc>
      </w:tr>
      <w:tr>
        <w:trPr/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, г.Пермь, ул.Юрша, 56-4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В соответствии с частью 11 статьи 35 </w:t>
      </w:r>
      <w:r>
        <w:rPr>
          <w:sz w:val="22"/>
          <w:szCs w:val="22"/>
        </w:rPr>
        <w:t>ФЗ "О размещении заказов на поставки товаров, выполнение работ, оказание услуг для государственных и муниципальных нужд" № 94-ФЗ от 21.07.2005 года аукцион признать несостоявшимся, в связи с подачей только одной заявки на участие в аукционе.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  </w:t>
      </w:r>
    </w:p>
    <w:p>
      <w:pPr>
        <w:pStyle w:val="TextBodyIndent"/>
        <w:ind w:left="4368" w:hanging="0"/>
        <w:jc w:val="both"/>
        <w:rPr>
          <w:sz w:val="22"/>
          <w:szCs w:val="22"/>
        </w:rPr>
      </w:pPr>
      <w:r>
        <w:rPr>
          <w:szCs w:val="26"/>
          <w:vertAlign w:val="superscript"/>
        </w:rPr>
        <w:t xml:space="preserve">                </w:t>
      </w:r>
      <w:r>
        <w:rPr>
          <w:szCs w:val="26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  <w:tab/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Трофимов Д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Федорова Л.Н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/>
        <w:t xml:space="preserve">Представитель заказчика </w:t>
        <w:tab/>
        <w:tab/>
        <w:t>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8:00Z</dcterms:created>
  <dc:creator>ump15</dc:creator>
  <dc:description/>
  <cp:keywords/>
  <dc:language>en-US</dc:language>
  <cp:lastModifiedBy>ump17</cp:lastModifiedBy>
  <cp:lastPrinted>2008-04-11T11:40:00Z</cp:lastPrinted>
  <dcterms:modified xsi:type="dcterms:W3CDTF">2008-04-11T05:48:00Z</dcterms:modified>
  <cp:revision>2</cp:revision>
  <dc:subject/>
  <dc:title>ПРОТОКОЛ № 01/03-07</dc:title>
</cp:coreProperties>
</file>