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7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на поставку вакцины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 апре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минова Ольга Алексеевна – и.о. главного вр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« поставка вакцины»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7_ от 01 апрел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1 апреля 2008года)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 xml:space="preserve">       </w:t>
      </w:r>
      <w:r>
        <w:rPr>
          <w:smallCaps/>
          <w:sz w:val="22"/>
          <w:szCs w:val="22"/>
        </w:rPr>
        <w:t>Максимальная цена муниципального контракта: 499 680</w:t>
      </w:r>
      <w:r>
        <w:rPr>
          <w:sz w:val="22"/>
          <w:szCs w:val="22"/>
        </w:rPr>
        <w:t>,00 (четыреста девяносто девять тысяч шестьсот восемьдесят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оказания услуги: ул. Сов. Армии, 10 </w:t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роки и условия платежей б</w:t>
      </w:r>
      <w:r>
        <w:rPr>
          <w:sz w:val="22"/>
          <w:szCs w:val="22"/>
        </w:rPr>
        <w:t>езналичное перечисление денежных средств</w:t>
      </w:r>
      <w:r>
        <w:rPr>
          <w:color w:val="000000"/>
          <w:sz w:val="22"/>
          <w:szCs w:val="22"/>
        </w:rPr>
        <w:t xml:space="preserve"> по факту поставки до 01 июля 2008 год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е заявки, 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142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kern w:val="2"/>
          <w:sz w:val="22"/>
          <w:szCs w:val="22"/>
        </w:rPr>
        <w:t>5. Участники размещения заказа: 5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АО Компания  «ТД Аллерген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32 733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РОСТ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89 266,8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НПП «Волтар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99 680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99 500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68 45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/>
      </w:pPr>
      <w:r>
        <w:rPr>
          <w:bCs/>
          <w:kern w:val="2"/>
          <w:sz w:val="22"/>
          <w:szCs w:val="22"/>
        </w:rPr>
        <w:t xml:space="preserve">6.1.  </w:t>
      </w:r>
      <w:r>
        <w:rPr/>
        <w:t>Отклонить котировочные заявки следующих участников размещения заказ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3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   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АО Компания  «ТД Аллерге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Не полный пакет документов: отсутствует Приложение №1 к извещению №7 о проведении запроса котировок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Не полный пакет документов: отсутствует Приложение №1 к извещению №7 о проведении запроса котировок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Признать  следующие котировочные заявки, соответствующие требованиям, установленным в извещении о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142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РОСТ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89 266,8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НПП «Волтар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99 680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468 45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Признать победителем в проведении запроса котировок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ОО «Медиас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Юридический адрес: 614000, г. Пермь, ул. Ленина,84-1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Почтовый адрес: 614045, г. Пермь, ул. Большевистская, 85-507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Тел./факс (342) 236-41-48; 236-42-88; 236-45-93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Лицензия №99-02-005161 от 02.06.2005 года до 02.06.2010 года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О.А. Перм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/>
            </w:pPr>
            <w:r>
              <w:rPr>
                <w:sz w:val="22"/>
                <w:szCs w:val="22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</w:t>
            </w:r>
          </w:p>
        </w:tc>
      </w:tr>
      <w:tr>
        <w:trPr>
          <w:trHeight w:val="80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>_________________      Попов С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Елена Семеновна</cp:lastModifiedBy>
  <cp:lastPrinted>2008-04-11T11:14:00Z</cp:lastPrinted>
  <dcterms:modified xsi:type="dcterms:W3CDTF">2008-04-11T05:15:00Z</dcterms:modified>
  <cp:revision>10</cp:revision>
  <dc:subject/>
  <dc:title>ПРОТОКОЛ ОЦЕНКИ И СОПОСТАВЛЕНИЯ ЗАЯВОК НА УЧАСТИЕ В КОНКУРСЕ </dc:title>
</cp:coreProperties>
</file>