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24А/4/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/>
        <w:t>на право заключения муниципального контракта на поставку молока для  детской молочной кухни муниципального учреждения здравоохранения «Городская детская клиническая поликлиника №5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0» апрел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4</w:t>
            </w:r>
            <w:r>
              <w:rPr>
                <w:bCs/>
              </w:rPr>
              <w:t xml:space="preserve"> часов 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/>
        <w:t>на право заключения муниципального контракта на поставку молока для  детской молочной кухни муниципального учреждения здравоохранения «Городская детская клиническая поликлиника №5»</w:t>
      </w:r>
    </w:p>
    <w:p>
      <w:pPr>
        <w:pStyle w:val="Normal"/>
        <w:rPr>
          <w:bCs/>
          <w:sz w:val="16"/>
          <w:szCs w:val="16"/>
        </w:rPr>
      </w:pPr>
      <w:r>
        <w:rPr>
          <w:bCs/>
        </w:rPr>
        <w:t>в присутствии конкурсной (аукционной)  комиссии на поставку товаров широкого назначения (1)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аландина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рагина О.В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/>
      </w:pPr>
      <w:r>
        <w:rPr/>
        <w:t>Перед проведением аукциона в соответствии с п.7.7 регламента  работы аукционной комиссии по видам товаров, работ, услуг единогласно выбран аукционист: Буклакова О.И..</w:t>
      </w:r>
    </w:p>
    <w:p>
      <w:pPr>
        <w:pStyle w:val="Normal"/>
        <w:rPr/>
      </w:pPr>
      <w:r>
        <w:rPr>
          <w:b/>
        </w:rPr>
        <w:t>Участники размещения заказа по лоту №1</w:t>
      </w:r>
      <w:r>
        <w:rPr/>
        <w:t>, допущенные к участию в аукционе:</w:t>
      </w:r>
    </w:p>
    <w:p>
      <w:pPr>
        <w:pStyle w:val="Normal"/>
        <w:rPr/>
      </w:pPr>
      <w:r>
        <w:rPr/>
        <w:t>1) индивидуальный предприниматель Грибанова Н.В.</w:t>
      </w:r>
    </w:p>
    <w:p>
      <w:pPr>
        <w:pStyle w:val="Normal"/>
        <w:rPr/>
      </w:pPr>
      <w:r>
        <w:rPr/>
        <w:t>2) индивидуальный предприниматель Замараева Т.Г.</w:t>
      </w:r>
    </w:p>
    <w:p>
      <w:pPr>
        <w:pStyle w:val="Normal"/>
        <w:rPr/>
      </w:pPr>
      <w:r>
        <w:rPr/>
        <w:t>3) индивидуальный предприниматель Федотова В.В.</w:t>
      </w:r>
    </w:p>
    <w:p>
      <w:pPr>
        <w:pStyle w:val="Normal"/>
        <w:rPr/>
      </w:pPr>
      <w:r>
        <w:rPr>
          <w:b/>
        </w:rPr>
        <w:t>Участники размещения заказа по лоту №2</w:t>
      </w:r>
      <w:r>
        <w:rPr/>
        <w:t>, допущенные к участию в аукционе:</w:t>
      </w:r>
    </w:p>
    <w:p>
      <w:pPr>
        <w:pStyle w:val="Normal"/>
        <w:rPr/>
      </w:pPr>
      <w:r>
        <w:rPr/>
        <w:t>1) индивидуальный предприниматель Грибанова Н.В.</w:t>
      </w:r>
    </w:p>
    <w:p>
      <w:pPr>
        <w:pStyle w:val="Normal"/>
        <w:rPr/>
      </w:pPr>
      <w:r>
        <w:rPr/>
        <w:t>2) индивидуальный предприниматель Замараева Т.Г.</w:t>
      </w:r>
    </w:p>
    <w:p>
      <w:pPr>
        <w:pStyle w:val="Normal"/>
        <w:rPr/>
      </w:pPr>
      <w:r>
        <w:rPr/>
        <w:t>3) индивидуальный предприниматель Федотова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 xml:space="preserve">Наименование – муниципальное учреждение здравоохранения «Городская детская клиническая поликлиника №5» </w:t>
      </w:r>
    </w:p>
    <w:p>
      <w:pPr>
        <w:pStyle w:val="Normal"/>
        <w:rPr/>
      </w:pPr>
      <w:r>
        <w:rPr/>
        <w:t>Руководитель – Кабанова Наталья Константиновна</w:t>
      </w:r>
    </w:p>
    <w:p>
      <w:pPr>
        <w:pStyle w:val="Normal"/>
        <w:rPr/>
      </w:pPr>
      <w:r>
        <w:rPr/>
        <w:t>Адрес – 614066, г. Пермь, ул. Советской Армии,10</w:t>
      </w:r>
    </w:p>
    <w:p>
      <w:pPr>
        <w:pStyle w:val="Normal"/>
        <w:rPr/>
      </w:pPr>
      <w:r>
        <w:rPr/>
        <w:t xml:space="preserve">Телефон – (342) 28-09-51, 221-58-68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именование предмета аукциона (лота) </w:t>
      </w:r>
      <w:r>
        <w:rPr/>
        <w:t>право заключения муниципального контракта на поставку молока для  детской молочной кухни муниципального учреждения здравоохранения «Городская детская клиническая поликлиника №5»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3»апреля 2008 года (Протокол рассмотрения заявок на участие в открытом аукционе № 24А/4/1 от «3» апреля  2008 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лота№1: 699 300,00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34 965,00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9"/>
        <w:gridCol w:w="4148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Грибанова Наталья Викторовн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16, г. Пермь, ул. Елькина, 14.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банова</w:t>
            </w:r>
            <w:r>
              <w:rPr>
                <w:lang w:val="en-US"/>
              </w:rPr>
              <w:t xml:space="preserve"> </w:t>
            </w:r>
            <w:r>
              <w:rPr/>
              <w:t>Наталья Викторов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Замараева Тамара Геннадьевн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90, г. Пермь, ул. Лодыгина, 44-92.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араева Тамар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Федотова Валерия Владимировна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51, г. Пермь, ул. Юрша, 23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това Валерия Владимир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нее предложение о цене контракта (цене лота) – победитель аукциона – поступило от участника аукциона ИП Грибанова  Наталья Викторовна (карточка № 3) и составило </w:t>
      </w:r>
    </w:p>
    <w:p>
      <w:pPr>
        <w:pStyle w:val="Normal"/>
        <w:jc w:val="both"/>
        <w:rPr/>
      </w:pPr>
      <w:r>
        <w:rPr/>
        <w:t>695 803руб.50коп.(шестьсот девяносто пять тысяч восемьсот три рубля пятьдесят копеек)</w:t>
      </w:r>
    </w:p>
    <w:p>
      <w:pPr>
        <w:pStyle w:val="Normal"/>
        <w:jc w:val="both"/>
        <w:rPr/>
      </w:pPr>
      <w:r>
        <w:rPr/>
        <w:t>Предпоследнее предложение о цене контракта (цене лота) не поступал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чальная (максимальная) цена лота №2: 376 800,00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8 840,00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9"/>
        <w:gridCol w:w="4148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Грибанова Наталья Викторовн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16, г. Пермь, ул. Елькина, 14.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ибанова</w:t>
            </w:r>
            <w:r>
              <w:rPr>
                <w:lang w:val="en-US"/>
              </w:rPr>
              <w:t xml:space="preserve"> </w:t>
            </w:r>
            <w:r>
              <w:rPr/>
              <w:t>Наталья Викторов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Замараева Тамара Геннадьевна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90, г. Пермь, ул. Лодыгина, 44-92.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араева Тамара Геннадьев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й предприниматель Федотова Валерия Владимировна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14051, г. Пермь, ул. Юрша, 23</w:t>
            </w:r>
          </w:p>
        </w:tc>
        <w:tc>
          <w:tcPr>
            <w:tcW w:w="4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дотова Валерия Владимиров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предложение о цене контракта (цене лота) – победитель аукциона – поступило от участника аукциона ИП Грибанова  Наталья Викторовна (карточка № 3) и составило          374 916руб.00коп.(триста семьдесят четыре тысячи девятьсот шестнадцать рублей 00 копеек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) не поступа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аландина А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уклак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Железнова В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СОК</cp:lastModifiedBy>
  <cp:lastPrinted>2008-04-10T15:02:00Z</cp:lastPrinted>
  <dcterms:modified xsi:type="dcterms:W3CDTF">2008-04-10T09:03:00Z</dcterms:modified>
  <cp:revision>71</cp:revision>
  <dc:subject/>
  <dc:title>ПРОТОКОЛ № 01/03-07</dc:title>
</cp:coreProperties>
</file>