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97 (4) – 04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11» апре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97(4) – 04/08</w:t>
      </w:r>
      <w:r>
        <w:rPr>
          <w:sz w:val="22"/>
          <w:szCs w:val="22"/>
        </w:rPr>
        <w:t xml:space="preserve"> от 1 апрел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1 апрел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123 75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Доватора,1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994"/>
        <w:gridCol w:w="2316"/>
        <w:gridCol w:w="2261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.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Доватора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омещения в 1 –этажном пристрое к нежилому 4-х этажному зданию общей площадью 434,5 кв.м. </w:t>
            </w:r>
          </w:p>
          <w:p>
            <w:pPr>
              <w:pStyle w:val="Normal"/>
              <w:rPr/>
            </w:pPr>
            <w:r>
              <w:rPr/>
              <w:t>Не используются.</w:t>
            </w:r>
          </w:p>
          <w:p>
            <w:pPr>
              <w:pStyle w:val="Normal"/>
              <w:rPr/>
            </w:pPr>
            <w:r>
              <w:rPr/>
              <w:t xml:space="preserve">стены: кирпичные; окна: деревянные, оснащены металлическими решетками; </w:t>
            </w:r>
          </w:p>
          <w:p>
            <w:pPr>
              <w:pStyle w:val="Normal"/>
              <w:rPr/>
            </w:pPr>
            <w:r>
              <w:rPr/>
              <w:t>двери: входные  - металлические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в наличии.</w:t>
            </w:r>
          </w:p>
          <w:p>
            <w:pPr>
              <w:pStyle w:val="Normal"/>
              <w:rPr/>
            </w:pPr>
            <w:r>
              <w:rPr/>
              <w:t>Телефон отсутствует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удовлетвори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Доватора,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2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6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10» апре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Ле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4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45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9.04.08г.  11: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Гром-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 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45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9.04.08г.  11:20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Лев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45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Лев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45,0 рублей сутки (24 часа)/2 человека. Лимит финансирования по муниципальному контракту: 123 75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, 614097г. Пермь, ул. Строителей,18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Гром-2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43:00Z</dcterms:created>
  <dc:creator>3</dc:creator>
  <dc:description/>
  <dc:language>en-US</dc:language>
  <cp:lastModifiedBy>3</cp:lastModifiedBy>
  <dcterms:modified xsi:type="dcterms:W3CDTF">2008-04-10T10:47:00Z</dcterms:modified>
  <cp:revision>1</cp:revision>
  <dc:subject/>
  <dc:title>ПРОТОКОЛ № К 97 (4) – 04/08 </dc:title>
</cp:coreProperties>
</file>