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К 97 (3) – 04/08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11» апре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 – заместитель директора по экономике МУ «ОЭСиОНМФ» г. Перми (И.о. дирек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начальник планово-договорного отдела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97(3) – 04/08</w:t>
      </w:r>
      <w:r>
        <w:rPr>
          <w:sz w:val="22"/>
          <w:szCs w:val="22"/>
        </w:rPr>
        <w:t xml:space="preserve"> от 1 апрел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1 апреля 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123 750,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А.Веденеева,86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008"/>
        <w:gridCol w:w="2332"/>
        <w:gridCol w:w="2281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Normal"/>
              <w:rPr/>
            </w:pPr>
            <w:r>
              <w:rPr>
                <w:b/>
              </w:rPr>
              <w:t>ул.  Веденеева,86а</w:t>
            </w:r>
          </w:p>
          <w:p>
            <w:pPr>
              <w:pStyle w:val="Normal"/>
              <w:rPr/>
            </w:pPr>
            <w:r>
              <w:rPr/>
              <w:t>нежилое 2-х этажное здание общей площадью 784,8 кв.м. (Лит.А). не используется площадь 510,0 кв.м.</w:t>
            </w:r>
          </w:p>
          <w:p>
            <w:pPr>
              <w:pStyle w:val="Normal"/>
              <w:rPr/>
            </w:pPr>
            <w:r>
              <w:rPr/>
              <w:t xml:space="preserve">стены: кирпичные; окна: деревянные; </w:t>
            </w:r>
          </w:p>
          <w:p>
            <w:pPr>
              <w:pStyle w:val="Normal"/>
              <w:rPr/>
            </w:pPr>
            <w:r>
              <w:rPr/>
              <w:t>двери: входные  - металлические</w:t>
            </w:r>
          </w:p>
          <w:p>
            <w:pPr>
              <w:pStyle w:val="Normal"/>
              <w:rPr/>
            </w:pPr>
            <w:r>
              <w:rPr/>
              <w:t>Отопление, канализация, водоснабжение в наличии.</w:t>
            </w:r>
          </w:p>
          <w:p>
            <w:pPr>
              <w:pStyle w:val="Normal"/>
              <w:rPr/>
            </w:pPr>
            <w:r>
              <w:rPr/>
              <w:t>Телефон отсутствует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хническое состояние здания удовлетворите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, оказания услуг: г. Пермь, ул. А. Веденеева,86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2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6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плата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tabs>
          <w:tab w:val="clear" w:pos="708"/>
          <w:tab w:val="left" w:pos="851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10» апреля 2008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Гром-2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 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45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9.04.08г.  11: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Факт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 6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48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.04.08г.  14:32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Фактор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640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Фактор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640,0 рублей сутки (24 часа)/2 человека. Лимит финансирования по муниципальному контракту: 123 750,0 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614068, г. Пермь, ул. Ленина,76 оф.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3">
        <w:r>
          <w:rPr>
            <w:rStyle w:val="InternetLink"/>
            <w:sz w:val="22"/>
            <w:szCs w:val="22"/>
            <w:lang w:val="en-US"/>
          </w:rPr>
          <w:t>facto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Общество с ограниченной ответственностью частное охранное предприятие «Гром - 2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/ Фактический (почтовый) адрес: 614097, г.Пермь, ул. Строителей,18. </w:t>
      </w:r>
    </w:p>
    <w:p>
      <w:pPr>
        <w:pStyle w:val="Normal"/>
        <w:rPr>
          <w:color w:val="3366FF"/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650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Ежов А.В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actor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7:00Z</dcterms:created>
  <dc:creator>3</dc:creator>
  <dc:description/>
  <dc:language>en-US</dc:language>
  <cp:lastModifiedBy>3</cp:lastModifiedBy>
  <dcterms:modified xsi:type="dcterms:W3CDTF">2008-04-10T10:41:00Z</dcterms:modified>
  <cp:revision>1</cp:revision>
  <dc:subject/>
  <dc:title>ПРОТОКОЛ № К 97 (3) – 04/08 </dc:title>
</cp:coreProperties>
</file>