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К 97 (2) – 04/08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услуги по охране недвижимого имущества,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инадлежащего муниципальному образованию г. Пермь </w:t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«11» апреля 2008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казчик: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рфицина Елена Геннадьевна – заместитель директора по экономике МУ «ОЭСиОНМФ» г. Перми (И.о. директо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илинг Светлана Александровна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имлык Михаил Кириллович – начальник административно - хозяйственного отдела</w:t>
      </w: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ов Алексей Валентинович – руководитель юридической группы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Гайдоба Виталий Ефимович – начальник производственно-технического отдел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начальник планово-договорного отдела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услуги по охране недвижимого имущества, принадлежащего муниципальному образованию г. Пермь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</w:t>
      </w:r>
      <w:r>
        <w:rPr>
          <w:caps/>
          <w:sz w:val="22"/>
          <w:szCs w:val="22"/>
        </w:rPr>
        <w:t xml:space="preserve"> К 97(2) – 04/08</w:t>
      </w:r>
      <w:r>
        <w:rPr>
          <w:sz w:val="22"/>
          <w:szCs w:val="22"/>
        </w:rPr>
        <w:t xml:space="preserve"> от 1 апреля 2008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 1 апреля 2008г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Максимальная цена услуг по лоту: 1 650,0 рублей в сутки/2 человека (действует до подписания </w:t>
      </w:r>
      <w:r>
        <w:rPr>
          <w:bCs/>
          <w:sz w:val="22"/>
          <w:szCs w:val="22"/>
        </w:rPr>
        <w:t>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), подписания балансодержателем акта приема-передачи формы ОС-1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Лимит финансирования по муниципальному контракту: 123 750,0 руб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: городской бюдж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Услуги по охране объекта нежилого муниципального фонда г. Перми по адресу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ул. Пролетарская,45/Висимская,25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  <w:t>Таблица №1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934"/>
        <w:gridCol w:w="2254"/>
        <w:gridCol w:w="2187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ые требования для заключения контракт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тоимость услуг по охране объекта недвижимого имущества за сутки/2 чел. (руб.)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Пролетарская,45/ Висимская,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-х этажное здание (Лит.А,А1) общей площадью  454,9 кв.м.</w:t>
            </w:r>
          </w:p>
          <w:p>
            <w:pPr>
              <w:pStyle w:val="Normal"/>
              <w:rPr/>
            </w:pPr>
            <w:r>
              <w:rPr/>
              <w:t>Не используется.</w:t>
            </w:r>
          </w:p>
          <w:p>
            <w:pPr>
              <w:pStyle w:val="Normal"/>
              <w:rPr/>
            </w:pPr>
            <w:r>
              <w:rPr/>
              <w:t>Входные двери – демонтированы;</w:t>
            </w:r>
          </w:p>
          <w:p>
            <w:pPr>
              <w:pStyle w:val="Normal"/>
              <w:rPr/>
            </w:pPr>
            <w:r>
              <w:rPr/>
              <w:t>окна – демонтированы;</w:t>
            </w:r>
          </w:p>
          <w:p>
            <w:pPr>
              <w:pStyle w:val="Normal"/>
              <w:rPr/>
            </w:pPr>
            <w:r>
              <w:rPr/>
              <w:t>бетонная лестница внутри здания демонтирована</w:t>
            </w:r>
          </w:p>
          <w:p>
            <w:pPr>
              <w:pStyle w:val="Normal"/>
              <w:rPr/>
            </w:pPr>
            <w:r>
              <w:rPr/>
              <w:t>Отопление, канализация, водоснабжение отсутствует (тех. возможность отсутствует).</w:t>
            </w:r>
          </w:p>
          <w:p>
            <w:pPr>
              <w:pStyle w:val="Normal"/>
              <w:rPr/>
            </w:pPr>
            <w:r>
              <w:rPr/>
              <w:t>Техническое состояние здание неудовлетворительное.</w:t>
            </w:r>
          </w:p>
          <w:p>
            <w:pPr>
              <w:pStyle w:val="Normal"/>
              <w:rPr/>
            </w:pPr>
            <w:r>
              <w:rPr/>
              <w:t>Объект находится в отдалении от центральной доро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/>
            </w:pPr>
            <w:r>
              <w:rPr/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/>
            </w:pPr>
            <w:r>
              <w:rPr/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/>
            </w:pPr>
            <w:r>
              <w:rPr/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/>
            </w:pPr>
            <w:r>
              <w:rPr/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рана объекта 24 часа в сутки (круглосуточно).</w:t>
            </w:r>
          </w:p>
          <w:p>
            <w:pPr>
              <w:pStyle w:val="Normal"/>
              <w:rPr/>
            </w:pPr>
            <w:r>
              <w:rPr/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/>
            </w:pPr>
            <w:r>
              <w:rPr/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/>
            </w:pPr>
            <w:r>
              <w:rPr/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ind w:left="540" w:hanging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сто выполнения работ, оказания услуг: г. Пермь, ул. Пролетарская,45/Висимская,2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sz w:val="22"/>
          <w:szCs w:val="22"/>
        </w:rPr>
        <w:t>2 квартал 2008г. До момента 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, подписания балансодержателем акта приема-передачи формы ОС-1 или до 30.06.08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в рублях с учетом налогов, сборов и других обязательных платежей и включает в себя мероприятия и требования согласно таблице №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плата 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будет произведена безналичным перечислением денежных средств в течение 10-и дней с момента получения от исполнителя надлежаще оформленного счета-фактуры и акта приемки оказанных услуг. </w:t>
      </w:r>
    </w:p>
    <w:p>
      <w:pPr>
        <w:pStyle w:val="TextBodyIndent"/>
        <w:tabs>
          <w:tab w:val="clear" w:pos="708"/>
          <w:tab w:val="left" w:pos="851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«10» апреля 2008г. 17 часов 30 минут (время местное) поступило 2 (две) котировочных заявки, что зафиксировано в «Журнале регистрации поступления котировочных заявок»  - приложение №1 к протоколу.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Стоимость услуг по охране за сутки (24 часа)/2 чел., - цена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ЧОП «Гром – 2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6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№</w:t>
            </w:r>
            <w:r>
              <w:rPr/>
              <w:t>146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9.04.08г. 11:2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ЧОП «Факто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 63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47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.04.08г.  14:31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предложена ООО ЧОП «Фактор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Заявленная цена – 1635,0 руб. сутки (24 часа)/2чел.;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720" w:hanging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1 признать победителем в проведении запроса котировок и заключить муниципальный контракт с участником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частное охранное предприятие «Фактор»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с указанием стоимости услуг охраны 1635,0 рублей сутки (24 часа)/2 человека. Лимит финансирования по муниципальному контракту: 123 750,0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/ Фактический (почтовый) адрес: 614068, г. Пермь, ул. Ленина,76 оф.1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3">
        <w:r>
          <w:rPr>
            <w:rStyle w:val="InternetLink"/>
            <w:sz w:val="22"/>
            <w:szCs w:val="22"/>
            <w:lang w:val="en-US"/>
          </w:rPr>
          <w:t>facto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 </w:t>
      </w:r>
      <w:r>
        <w:rPr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Общество с ограниченной ответственностью частное охранное предприятие «Гром-2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Юридический/ Фактический (почтовый) адрес: 614097, г.Пермь, ул. Строителей,18. </w:t>
      </w:r>
    </w:p>
    <w:p>
      <w:pPr>
        <w:pStyle w:val="Normal"/>
        <w:rPr>
          <w:color w:val="3366FF"/>
          <w:sz w:val="22"/>
          <w:szCs w:val="22"/>
        </w:rPr>
      </w:pPr>
      <w:r>
        <w:rPr>
          <w:sz w:val="22"/>
          <w:szCs w:val="22"/>
        </w:rPr>
        <w:t xml:space="preserve">Электронная почта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color w:val="3366FF"/>
          <w:sz w:val="22"/>
          <w:szCs w:val="22"/>
          <w:lang w:val="en-US"/>
        </w:rPr>
        <w:t>grom</w:t>
      </w:r>
      <w:r>
        <w:rPr>
          <w:color w:val="3366FF"/>
          <w:sz w:val="22"/>
          <w:szCs w:val="22"/>
        </w:rPr>
        <w:softHyphen/>
        <w:t>_20@</w:t>
      </w:r>
      <w:r>
        <w:rPr>
          <w:color w:val="3366FF"/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ru</w:t>
      </w:r>
    </w:p>
    <w:p>
      <w:pPr>
        <w:pStyle w:val="Normal"/>
        <w:rPr/>
      </w:pPr>
      <w:r>
        <w:rPr>
          <w:sz w:val="22"/>
          <w:szCs w:val="22"/>
        </w:rPr>
        <w:t xml:space="preserve">стоимость услуг охраны 1 650,0 рублей сутки (24 часа)/2 человека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6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стоящий протокол подлежит размещению на официальном сайте «Администрации города Перми» </w:t>
      </w:r>
      <w:hyperlink r:id="rId4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12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Марфицина Е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Шилинг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38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 xml:space="preserve">Гайдоба В.Е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Кимлык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</w:t>
            </w:r>
            <w:r>
              <w:rPr>
                <w:u w:val="single"/>
              </w:rPr>
              <w:t>Ежов А.В.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factor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30:00Z</dcterms:created>
  <dc:creator>3</dc:creator>
  <dc:description/>
  <dc:language>en-US</dc:language>
  <cp:lastModifiedBy>3</cp:lastModifiedBy>
  <dcterms:modified xsi:type="dcterms:W3CDTF">2008-04-10T10:36:00Z</dcterms:modified>
  <cp:revision>1</cp:revision>
  <dc:subject/>
  <dc:title>ПРОТОКОЛ № К 97 (2) – 04/08 </dc:title>
</cp:coreProperties>
</file>