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б отмене запроса котировок </w:t>
      </w:r>
    </w:p>
    <w:p>
      <w:pPr>
        <w:pStyle w:val="Normal"/>
        <w:jc w:val="center"/>
        <w:rPr/>
      </w:pPr>
      <w:r>
        <w:rPr>
          <w:b/>
        </w:rPr>
        <w:t>(ИЗВЕЩЕНИЕ № 5  от 10  апре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рганизацию и проведение выездного лагеря обучения актива старшеклассников Кировского района города Пер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Зыков К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нить размещенную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тировочную заявку (ИЗВЕЩЕНИЕ № 5  от 10  апреля 2008 г.)  на организацию и проведение выездного лагеря обучения актива старшеклассников Кировского района города Перми, в связи с техническими причинами: срок приема котировочных заявок указан не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 xml:space="preserve">  </w:t>
        <w:tab/>
        <w:tab/>
        <w:tab/>
        <w:tab/>
        <w:tab/>
        <w:t xml:space="preserve">    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19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4-11T07:28:00Z</dcterms:modified>
  <cp:revision>8</cp:revision>
  <dc:subject/>
  <dc:title>ЗАПРОС КОТИРОВОЧНОЙ ЦЕНЫ</dc:title>
</cp:coreProperties>
</file>