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6379"/>
        <w:rPr/>
      </w:pPr>
      <w:r>
        <w:rPr/>
        <w:t>Приложение № 1</w:t>
      </w:r>
    </w:p>
    <w:p>
      <w:pPr>
        <w:pStyle w:val="Style16"/>
        <w:ind w:firstLine="6379"/>
        <w:rPr/>
      </w:pPr>
      <w:r>
        <w:rPr/>
        <w:t>к муниципальному контракту № ___</w:t>
      </w:r>
    </w:p>
    <w:p>
      <w:pPr>
        <w:pStyle w:val="Style16"/>
        <w:ind w:firstLine="6379"/>
        <w:rPr/>
      </w:pPr>
      <w:r>
        <w:rPr/>
        <w:t>от «___» __________________ 2008 г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и проведению выездного лагеря обучения актива старшеклассников Кировского района города Перми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анонса меропри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я о проведении лагеря обучения актива старшеклассников Кировского района города Перми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информирования образовательных учреждений и детских общественных   объединений Кировского района о проведении лагеря /15 Средних общеобразовательных школ: МОУ СОШ № 1, 14, 19, 27, 63, 64, 65, 70 ,71, 73, 83,87, 119,121,155, гимназии № 6 ,8, путем адресной рассылки положения. 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роведение информационной встречи с руководителями детских объединений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Обеспечения отбора уча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бора заявок на участие в лагере от образовательных учреждений Кировского района города Перми: заявки принимает оргкомитет, каждое образовательное учреждение направляет для участия в лагере 5-6 человек из числа членов детских общественных объединений и членов школьного ученического самоуправления. Заявка с указанием ФИО, даты рождения участника должна быть подписана руководителем 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тбора участников лагеря /94 чел. / –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отбора командиров отрядов / 6 чел./ -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, прошедших обучении на семинаре «Работа вожатого в лагере дневного пребыва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Обеспечение работы оргкомит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аренды помещ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: Кировский район, наличие не менее 2-х столов, наличие оргтехники, наличие телефона,  выхода в интернет, наличие 15 посадочных мест для сбора оргкомит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Организация и проведение лагер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Участник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еспечение участия в программе лагеря не менее 100 чел.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 в возрасте 14-17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одолжительность смены лаге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менее 4- х дне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ий оздоровительный лагерь / удаленность от Перми не более  5  км./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следующих условий прожи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енный корпус вместимостью  не менее    12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4 - 5-ти местные детские комна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- местные комнаты педагог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пунк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алеты, умывальники, душевые с холодной и горячей водой расположены на эта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ые требования к месту про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 отдельного зала  для проведения игровых программ на 12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 каждом этаже 2-х свободных комнат для проведения отрядных мероприятий и организации отрядных ме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а каждом этаже помещений для репетиций /не отрядных мест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портивных площадок /баскетбольная, футбольная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лесного массива для проведения военизированной игры на местности «ЗАРНИЦ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еспечение работы обслуживающего персона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 менее 3-х технических работников для уборки помещ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еспечение пит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специально оборудованной столовой с наличием гардероба и туале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Вместимость не менее, чем  120-человек единовременно.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итания всех участников лагеря в одну смен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менее чем 4-х разовое питание для участников, соответствующее  санитарно-эпидемиологическим и другим нормам, предъявляемым к учреждениям организованного отдыха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беспечение транспорт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ованный проезд детей  в сопровождении педагогов  из Кировского района к месту проведения лагеря и обратно  автобусом, согласно норм ГИБДД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азель пассажирская  для доставки  и вывоза оборудования, выезд служб обеспеч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дровое обеспеч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педагогическому коллекти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члены педагогического коллектива должны иметь опыт работы в детских выездных лагерях, в том числе лагерях актива, владеть навыками организации и проведения КТД, интеллектуальных, деловых, спортивных игр, творческих конкурсов, семинаров, тренингов, коммунарской методикой,  опыт работы с детскими общественными объединениями Кировского райо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герь должен быть укомплектован следующими специалис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ик смены в последствии куратор координационного совета детских объединений Кировского района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ий воспитатель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- организатор 1 ч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рук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 / из числа педагогов Кировского района, работающих с ДО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укооператор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жей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 – психолог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ник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 дополнительного образования 2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 1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тодическ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Обеспечение разработки программы лагер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лагеря должна отвечать следующим требованиям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я деятельность смены включена в общий игровой сюжет, направленный на моделирование жизненных ситуаций, возникающих в процессе учебы, внеклассной работы, взаимоотношений со сверстниками, взрослыми, работы в общественном объединении. Все мероприятия программы  моделируют логику   взаимодействия общественных объединений в рамках Кировского района и деятельности конкретного ребенка внутри общественного объединения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росткам должна быть предоставлена возможность проявления личностных качеств, развития творческих способностей  как индивидуально, приобретения позитивного опыта публичных выступлений, организации различных мероприятий, деятельности в коллективах различных уровн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держание программы лагеря обучения актива условно должна включать следующие компонент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агностический: проведение тестирования, определение мотивов участников, их потребностей, ожи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очный: определение концептуальных ориентиров, целеполагание  учас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й: проектная деятельность, тренинги, семинары, деловые игры, мастер-клас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ный: реализация выработанных программ и проектов, отработка механизмов организации и проведения мероприятий различной направл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реативный:  КТД, конкурсные и игровы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й: совместная деятельность, неформальное общ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ивно-оздоровительный: спортивные игры и соревнования, заря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работы: сюжетно-ролевые, организационно-деятельностные , интеллектуальные игры, конкурсные программы, лекции, семинары, тренинги, творческие мастерские , КТД, проектная деятельнос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мероприятия лагеря  должны учитывать специфику работы детских объединений, возрастные особенности участников лагеря, обеспечить активизацию детского движения в Кировском районе г. Перми, быть направлены на создание системы взаимодействия и координации ДО в Кировском рай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 Обеспечение деятельности координационного совета детских объединений Ки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ивлечение в координационный совет детских объединений Кировского района не менее, чем по 2 представителя от каждого детского объединения Кир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ть работу /сбор/ координационного совета не менее 1 раза в 2 недели в Кировском район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еспечение оборудованием и материальными ценност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вуковое 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вукоаккустический комплект </w:t>
      </w:r>
      <w:r>
        <w:rPr>
          <w:rFonts w:cs="Times New Roman" w:ascii="Times New Roman" w:hAnsi="Times New Roman"/>
          <w:sz w:val="24"/>
          <w:szCs w:val="24"/>
          <w:lang w:val="en-US"/>
        </w:rPr>
        <w:t>EVM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/ мощность 1,5 кВт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льт микшерный «</w:t>
      </w:r>
      <w:r>
        <w:rPr>
          <w:rFonts w:cs="Times New Roman" w:ascii="Times New Roman" w:hAnsi="Times New Roman"/>
          <w:sz w:val="24"/>
          <w:szCs w:val="24"/>
          <w:lang w:val="en-US"/>
        </w:rPr>
        <w:t>BERINGER</w:t>
      </w:r>
      <w:r>
        <w:rPr>
          <w:rFonts w:cs="Times New Roman" w:ascii="Times New Roman" w:hAnsi="Times New Roman"/>
          <w:sz w:val="24"/>
          <w:szCs w:val="24"/>
        </w:rPr>
        <w:t>» /16 каналов с обработкой звука/ (или эквивален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роигрыв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- 2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md</w:t>
      </w:r>
      <w:r>
        <w:rPr>
          <w:rFonts w:cs="Times New Roman" w:ascii="Times New Roman" w:hAnsi="Times New Roman"/>
          <w:sz w:val="24"/>
          <w:szCs w:val="24"/>
        </w:rPr>
        <w:t xml:space="preserve">  проигыватель </w:t>
      </w:r>
      <w:r>
        <w:rPr>
          <w:rFonts w:cs="Times New Roman" w:ascii="Times New Roman" w:hAnsi="Times New Roman"/>
          <w:sz w:val="24"/>
          <w:szCs w:val="24"/>
          <w:lang w:val="en-US"/>
        </w:rPr>
        <w:t>SONY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омикрофоны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MIPRO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 шт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NHAI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e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rt</w:t>
      </w:r>
      <w:r>
        <w:rPr>
          <w:rFonts w:cs="Times New Roman" w:ascii="Times New Roman" w:hAnsi="Times New Roman"/>
          <w:sz w:val="24"/>
          <w:szCs w:val="24"/>
        </w:rPr>
        <w:t xml:space="preserve"> 72/35 /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1 ш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ERING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/или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 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 3 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. удлинитель 5 м- 6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 . кабель4-х жильный диаметр не менее 2,5 - 75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батарейки Крона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10 шт.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ноте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ветовое 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товые приборы – вращающаяся голова </w:t>
      </w:r>
      <w:r>
        <w:rPr>
          <w:rFonts w:cs="Times New Roman" w:ascii="Times New Roman" w:hAnsi="Times New Roman"/>
          <w:sz w:val="24"/>
          <w:szCs w:val="24"/>
          <w:lang w:val="en-US"/>
        </w:rPr>
        <w:t>WEINAS</w:t>
      </w:r>
      <w:r>
        <w:rPr>
          <w:rFonts w:cs="Times New Roman" w:ascii="Times New Roman" w:hAnsi="Times New Roman"/>
          <w:sz w:val="24"/>
          <w:szCs w:val="24"/>
        </w:rPr>
        <w:t xml:space="preserve"> – 575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4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ветовой пульт </w:t>
      </w:r>
      <w:r>
        <w:rPr>
          <w:rFonts w:cs="Times New Roman" w:ascii="Times New Roman" w:hAnsi="Times New Roman"/>
          <w:sz w:val="24"/>
          <w:szCs w:val="24"/>
          <w:lang w:val="en-US"/>
        </w:rPr>
        <w:t>INVOLITE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DL</w:t>
      </w:r>
      <w:r>
        <w:rPr>
          <w:rFonts w:cs="Times New Roman" w:ascii="Times New Roman" w:hAnsi="Times New Roman"/>
          <w:sz w:val="24"/>
          <w:szCs w:val="24"/>
        </w:rPr>
        <w:t xml:space="preserve">200 или эквивалент не меньшим числом </w:t>
      </w:r>
      <w:r>
        <w:rPr>
          <w:rFonts w:cs="Times New Roman" w:ascii="Times New Roman" w:hAnsi="Times New Roman"/>
          <w:sz w:val="24"/>
          <w:szCs w:val="24"/>
          <w:lang w:val="en-US"/>
        </w:rPr>
        <w:t>DMX</w:t>
      </w:r>
      <w:r>
        <w:rPr>
          <w:rFonts w:cs="Times New Roman" w:ascii="Times New Roman" w:hAnsi="Times New Roman"/>
          <w:sz w:val="24"/>
          <w:szCs w:val="24"/>
        </w:rPr>
        <w:t xml:space="preserve"> кана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тор дыма мощность не менее 2 кВ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щит электрический не менее 2-х фаз /для разделения световой и звуковой аппаратуры/ с мощность не менее 10 кВТ на фаз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техни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ьютер не ниже </w:t>
      </w:r>
      <w:r>
        <w:rPr>
          <w:rFonts w:cs="Times New Roman" w:ascii="Times New Roman" w:hAnsi="Times New Roman"/>
          <w:sz w:val="24"/>
          <w:szCs w:val="24"/>
          <w:lang w:val="en-US"/>
        </w:rPr>
        <w:t>PENTIUM</w:t>
      </w:r>
      <w:r>
        <w:rPr>
          <w:rFonts w:cs="Times New Roman" w:ascii="Times New Roman" w:hAnsi="Times New Roman"/>
          <w:sz w:val="24"/>
          <w:szCs w:val="24"/>
        </w:rPr>
        <w:t xml:space="preserve"> 4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видео программами для обработки видеоматериала и его трансля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тер </w:t>
      </w:r>
      <w:r>
        <w:rPr>
          <w:rFonts w:cs="Times New Roman" w:ascii="Times New Roman" w:hAnsi="Times New Roman"/>
          <w:sz w:val="24"/>
          <w:szCs w:val="24"/>
          <w:lang w:val="en-US"/>
        </w:rPr>
        <w:t>H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zerj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1005 </w:t>
      </w:r>
      <w:r>
        <w:rPr>
          <w:rFonts w:cs="Times New Roman" w:ascii="Times New Roman" w:hAnsi="Times New Roman"/>
          <w:sz w:val="24"/>
          <w:szCs w:val="24"/>
          <w:lang w:val="en-US"/>
        </w:rPr>
        <w:t>MFP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 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то и видеоаппарату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идеокамера </w:t>
      </w:r>
      <w:r>
        <w:rPr>
          <w:rFonts w:cs="Times New Roman" w:ascii="Times New Roman" w:hAnsi="Times New Roman"/>
          <w:sz w:val="24"/>
          <w:szCs w:val="24"/>
          <w:lang w:val="en-US"/>
        </w:rPr>
        <w:t>S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отоаппарат цифровой </w:t>
      </w:r>
      <w:r>
        <w:rPr>
          <w:rFonts w:cs="Times New Roman" w:ascii="Times New Roman" w:hAnsi="Times New Roman"/>
          <w:sz w:val="24"/>
          <w:szCs w:val="24"/>
          <w:lang w:val="en-US"/>
        </w:rPr>
        <w:t>Panaso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SM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Z</w:t>
      </w:r>
      <w:r>
        <w:rPr>
          <w:rFonts w:cs="Times New Roman" w:ascii="Times New Roman" w:hAnsi="Times New Roman"/>
          <w:sz w:val="24"/>
          <w:szCs w:val="24"/>
        </w:rPr>
        <w:t xml:space="preserve"> (или эквивалент)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кань: капрон цветной /не менее 3-х цветов/ с пропиткой 30 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евка бельевая 150 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стюмы театральные /различной направленности/  на подборе не менее 10 ш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ики театральные  не менее 10 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им 6 коробо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струм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ток 1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гвозди № 40 – 0,5кг; № 60 -0,5кг; № 100 – 0,4кг; № 150 – 0,25к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яльник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скогубцы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зяйственные тов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ло туалетное 20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туалетная  20ш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лфетки бумажные 5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нцелярские това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нот с логотипом мероприятия  1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чка шариковая с логотипом мероприятия 1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учка шариковая 3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даш простой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инка стирательная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ркеры  цветные 3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для принтера А4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цветная А4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рулонная белая 6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рулонная цветная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мага гофрированная 6 руло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он листовой белый 5 паче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н листовой цветной 5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йлы 20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опки 10 па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репки 10 паче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булавки английские 5 упаков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ей ПВА –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прозрачный узкий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прозрачный широкий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ч двусторонний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 канцелярский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инейка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уашь набор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ки акварельные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ти художественные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еплер со скобами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йдж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шет –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ртинвента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ч футбольный 2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артс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калка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яч теннисный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кетка теннисная 4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дикам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ырь бактерицидный 5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йод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та 1 упак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нт стерильный 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нт не стерильный  5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гут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альчник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трамон 5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талгин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шпа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голь активированный  10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спирин 5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ацетамол 5 упаков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ахол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стал 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дрон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идол 1 упа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ные капли  1 флак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ли глазные 1 флак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зь противоожоговая  1 туб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нцет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мометр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тренные укладки «Шок», «Инфаркт»», «Криз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троглицерин 1 панел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жницы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рт медицинский 100 м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ниформа педагогического коллекти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зработку дизайна и моделирование жилетов, закуп ткани и ее транспортировка, изготовление жилетов в количестве 2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29:00Z</dcterms:created>
  <dc:creator>Екатерина Ивлева</dc:creator>
  <dc:description/>
  <cp:keywords/>
  <dc:language>en-US</dc:language>
  <cp:lastModifiedBy>5</cp:lastModifiedBy>
  <dcterms:modified xsi:type="dcterms:W3CDTF">2008-04-10T06:11:00Z</dcterms:modified>
  <cp:revision>7</cp:revision>
  <dc:subject/>
  <dc:title/>
</cp:coreProperties>
</file>