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6  от 11  апреля 2008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ведении запроса котировок на организацию и проведение выездного лагеря обучения актива старшеклассников Кировского района города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2"/>
        <w:rPr/>
      </w:pPr>
      <w:r>
        <w:rPr/>
        <w:t>Предусматривает обеспечить за счет средств бюджета г. Перми организацию и проведение выездного лагеря обучения актива старшеклассников Кировского района города Пер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  <w:r>
        <w:rPr>
          <w:b/>
        </w:rPr>
        <w:t>Проведение данного мероприятия включает в себя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5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рганизацию анонса мероприяти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азработку положения о проведении лагеря обучения актива старшеклассников Кировского района города Пер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беспечение информирования образовательных учреждений и детских общественных   объединений Кировского района о проведении лагеря /15 Средних общеобразовательных школ: МОУ СОШ № 1, 14, 19, 27, 63, 64, 65, 70 ,71, 73, 83,87, 119,121,155, гимназии № 6 ,8, путем адресной рассылки положения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информационной встречи с руководителями детских объедине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беспечение отбора участ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обеспечение сбора заявок на участие в лагере от образовательных учреждений Кировского района города Перми: заявки принимает оргкомитет, каждое образовательное учреждение направляет для участия в лагере 5-6 человек из числа членов детских общественных объединений и членов школьного ученического самоуправления. Заявка с указанием ФИО, даты рождения участника должна быть подписана руководителем образовательного учрежде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обеспечение отбора участников лагеря /94 чел. / –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обеспечение отбора командиров отрядов / 6 чел./ -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, прошедших обучении на семинаре «Работа вожатого в лагере дневного пребывания»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еспечение работы оргкомит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аренды помещ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я: Кировский район, наличие не менее 2-х столов, наличие оргтехники, наличие телефона,  выхода в интернет, наличие 15 посадочных мест для сбора оргкомит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рганизацию и проведение лагер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Участн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еспечение участия в программе лагеря не менее 100 чел. учащихся общеобразовательных учреждений Кировского района города Перми из числа членов детских общественных объединений и членов школьного ученического самоуправления в возрасте 14-17 л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Продолжительность смены лаге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4- х дне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Место пр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оздоровительный лагерь / удаленность от Перми не более  5  км./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следующих условий про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устроенный корпус вместимостью  не менее    12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4 - 5-ти местные детские комн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- местные комнаты педаг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дпун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алеты, умывальники, душевые с холодной и горячей водой расположены на этаж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полнительные требования к месту пр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 отдельного зала  для проведения игровых программ на 120 ч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на каждом этаже 2-х свободных комнат для проведения отрядных мероприятий и организации отрядных м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а каждом этаже помещений для репетиций /не отрядных мест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спортивных площадок /баскетбольная, футбольна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есного массива для проведения военизированной игры на местности «ЗАРНИЦА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еспечение работы обслуживающего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не менее 3-х технических работников для уборки помещ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беспечение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личие специально оборудованной столовой с наличием гардероба и туа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Вместимость не менее, чем  120-человек единовременно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я питания всех участников лагеря в одну сме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менее чем 4-х разовое питание для участников, соответствующее  санитарно-эпидемиологическим и другим нормам, предъявляемым к учреждениям организованного отдыха дет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Обеспечение транспорт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рганизованный проезд детей  в сопровождении педагогов  из Кировского района к месту проведения лагеря и обратно  автобусом, согласно норм ГИБДД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Газель пассажирская  для доставки  и вывоза оборудования, выезд служб обеспеч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Кадровое обеспеч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Требования к педагогическому коллективу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члены педагогического коллектива должны иметь опыт работы в детских выездных лагерях, в том числе лагерях актива, владеть навыками организации и проведения КТД, интеллектуальных, деловых, спортивных игр, творческих конкурсов, семинаров, тренингов, коммунарской методикой,  опыт работы с детскими общественными объединениями Кировского район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Лагерь должен быть укомплектован следующими специалистам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чальник смены в последствии куратор координационного совета детских объединений Кировского района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ший воспитатель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- организатор 1 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рук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и / из числа педагогов Кировского района, работающих с 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оператор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джей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 – психолог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удожник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и дополнительного образования 2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ач 1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Методическое обеспеч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Обеспечение разработки программы лаге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лагеря должна отвечать следующим требованиям: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 xml:space="preserve">- вся деятельность смены включена в общий игровой сюжет, направленный на моделирование жизненных ситуаций, возникающих в процессе учебы, внеклассной работы, взаимоотношений со сверстниками, взрослыми, работы в общественном объединении. Все мероприятия программы  моделируют логику   взаимодействия общественных объединений в рамках Кировского района и деятельности конкретного ребенка внутри общественного объединения. 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 xml:space="preserve">- подросткам должна быть предоставлена возможность проявления личностных качеств, развития творческих способностей  как индивидуально, приобретения позитивного опыта публичных выступлений, организации различных мероприятий, деятельности в коллективах различных уровн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содержание программы лагеря обучения актива условно должна включать следующие компонен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иагностический: проведение тестирования, определение мотивов участников, их потребностей, ожи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новочный: определение концептуальных ориентиров, целеполагание  участ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учающий: проектная деятельность, тренинги, семинары, деловые игры, мастер-клас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ятельностный: реализация выработанных программ и проектов, отработка механизмов организации и проведения мероприятий различной направ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реативный:  КТД, конкурсные и игровы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уникативный: совместная деятельность, неформальное 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тивно-оздоровительный: спортивные игры и соревнования, заряд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формы работы: сюжетно-ролевые, организационно-деятельностные, интеллектуальные игры, конкурсные программы, лекции, семинары, тренинги, творческие мастерские , КТД, проектная деятельн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мероприятия лагеря  должны учитывать специфику работы детских объединений, возрастные особенности участников лагеря, обеспечить активизацию детского движения в Кировском районе г. Перми, быть направлены на создание системы взаимодействия и координации ДО в Кировском районе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-  Обеспечение деятельности координационного совета детских объединений Киров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еспечить привлечение в координационный совет детских объединений Кировского района не менее, чем по 2 представителя от каждого детского объединения Ки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работу /сбор/ координационного совета не менее 1 раза в 2 недели в Кировском район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Обеспечение оборудованием и материальными ценностями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вуковое оборудова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вукоаккустический комплект </w:t>
            </w:r>
            <w:r>
              <w:rPr>
                <w:sz w:val="20"/>
                <w:szCs w:val="20"/>
                <w:lang w:val="en-US"/>
              </w:rPr>
              <w:t>EVM</w:t>
            </w:r>
            <w:r>
              <w:rPr>
                <w:sz w:val="20"/>
                <w:szCs w:val="20"/>
              </w:rPr>
              <w:t xml:space="preserve"> мощность 1,5 кВт (или эквивален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ульт микшерный «</w:t>
            </w:r>
            <w:r>
              <w:rPr>
                <w:sz w:val="20"/>
                <w:szCs w:val="20"/>
                <w:lang w:val="en-US"/>
              </w:rPr>
              <w:t>BERINGER</w:t>
            </w:r>
            <w:r>
              <w:rPr>
                <w:sz w:val="20"/>
                <w:szCs w:val="20"/>
              </w:rPr>
              <w:t>» /16 каналов с обработкой звука/ (или эквивалент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проигрыватель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(или эквивалент) -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md</w:t>
            </w:r>
            <w:r>
              <w:rPr>
                <w:sz w:val="20"/>
                <w:szCs w:val="20"/>
              </w:rPr>
              <w:t xml:space="preserve">  проигыватель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(или эквивалент) -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микрофон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MIPRO</w:t>
            </w:r>
            <w:r>
              <w:rPr>
                <w:sz w:val="20"/>
                <w:szCs w:val="20"/>
              </w:rPr>
              <w:t xml:space="preserve"> (или эквивалент) – 2 ш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SINHAISER free port 72/35 (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20"/>
                <w:szCs w:val="20"/>
                <w:lang w:val="en-US"/>
              </w:rPr>
              <w:t xml:space="preserve">) – 1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BERIN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</w:t>
            </w:r>
            <w:r>
              <w:rPr>
                <w:sz w:val="20"/>
                <w:szCs w:val="20"/>
              </w:rPr>
              <w:t>20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(или эквивалент)  - 1 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ыкальный центр 3 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. удлинитель 5 м- 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 . кабель4-х жильный диаметр не менее 2,5 - 75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атарейки Крона (или эквивалент) -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нотек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ветовое оборудован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ветовые приборы – вращающаяся голова </w:t>
            </w:r>
            <w:r>
              <w:rPr>
                <w:sz w:val="20"/>
                <w:szCs w:val="20"/>
                <w:lang w:val="en-US"/>
              </w:rPr>
              <w:t>WEINAS</w:t>
            </w:r>
            <w:r>
              <w:rPr>
                <w:sz w:val="20"/>
                <w:szCs w:val="20"/>
              </w:rPr>
              <w:t xml:space="preserve"> – (или эквивалент)  - 4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ветовой пульт </w:t>
            </w:r>
            <w:r>
              <w:rPr>
                <w:sz w:val="20"/>
                <w:szCs w:val="20"/>
                <w:lang w:val="en-US"/>
              </w:rPr>
              <w:t>INVOLITE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DL</w:t>
            </w:r>
            <w:r>
              <w:rPr>
                <w:sz w:val="20"/>
                <w:szCs w:val="20"/>
              </w:rPr>
              <w:t xml:space="preserve">200 (или эквивалент) не меньшим числом </w:t>
            </w:r>
            <w:r>
              <w:rPr>
                <w:sz w:val="20"/>
                <w:szCs w:val="20"/>
                <w:lang w:val="en-US"/>
              </w:rPr>
              <w:t>DMX</w:t>
            </w:r>
            <w:r>
              <w:rPr>
                <w:sz w:val="20"/>
                <w:szCs w:val="20"/>
              </w:rPr>
              <w:t xml:space="preserve"> кан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нератор дыма мощность не менее 2 кВ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щит электрический не менее 2-х фаз /для разделения световой и звуковой аппаратуры/ с мощность не менее 10 кВТ на фазу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ргтехни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омпьютер не ниже </w:t>
            </w:r>
            <w:r>
              <w:rPr>
                <w:sz w:val="20"/>
                <w:szCs w:val="20"/>
                <w:lang w:val="en-US"/>
              </w:rPr>
              <w:t>PENTIUM</w:t>
            </w:r>
            <w:r>
              <w:rPr>
                <w:sz w:val="20"/>
                <w:szCs w:val="20"/>
              </w:rPr>
              <w:t xml:space="preserve"> 4 (или эквивалент)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видео программами для обработки видеоматериала и его трансля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нтер </w:t>
            </w:r>
            <w:r>
              <w:rPr>
                <w:sz w:val="20"/>
                <w:szCs w:val="20"/>
                <w:lang w:val="en-US"/>
              </w:rPr>
              <w:t>H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zer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1005 </w:t>
            </w:r>
            <w:r>
              <w:rPr>
                <w:sz w:val="20"/>
                <w:szCs w:val="20"/>
                <w:lang w:val="en-US"/>
              </w:rPr>
              <w:t>MFP</w:t>
            </w:r>
            <w:r>
              <w:rPr>
                <w:sz w:val="20"/>
                <w:szCs w:val="20"/>
              </w:rPr>
              <w:t xml:space="preserve"> (или эквивалент) - 1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то и видеоаппарату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идеокамер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(или эквивалент) - 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отоаппарат цифровой </w:t>
            </w:r>
            <w:r>
              <w:rPr>
                <w:sz w:val="20"/>
                <w:szCs w:val="20"/>
                <w:lang w:val="en-US"/>
              </w:rPr>
              <w:t>Panason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M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TZ</w:t>
            </w:r>
            <w:r>
              <w:rPr>
                <w:sz w:val="20"/>
                <w:szCs w:val="20"/>
              </w:rPr>
              <w:t xml:space="preserve"> 3 (или эквивалент) - 1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кань: капрон цветной /не менее 3-х цветов/ с пропиткой 3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евка бельевая 150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остюмы театральные /различной направленности/  на подборе не менее 10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ики театральные  не менее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им 6 коробок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стру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ток 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возди № 40 – 0,5кг; № 60 -0,5кг; № 100 – 0,4кг; № 150 – 0,25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яльник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скогубцы 1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озяйственны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ло туалетное 20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туалетная  20ш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лфетки бумажные 500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анцелярски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нот с логотипом мероприятия  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чка шариковая с логотипом мероприятия 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учка шариковая 3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андаш простой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инка стирательная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ркеры  цветные 3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для принтера А4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цветная А4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рулонная белая 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рулонная цветная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мага гофрированная 6 ру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ртон листовой белый 5 пач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тон листовой цветной 5 па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йлы 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нопки 10 па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репки 10 пач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улавки английские 5 упако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ей ПВА –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прозрачный узкий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прозрачный широкий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тч двусторонний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ницы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 канцелярский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линейка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уашь набор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ски акварельные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сти художественные 20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еплер со скобами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йдж 2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шет – 20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портинвент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ч футбольный 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артс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акалка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ч теннисный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кетка теннисная 4 шт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дика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стырь бактерицидный 5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йод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та 1 упак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нт стерильный 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нт не стерильный 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гут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альчник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итрамон 5 упак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талгин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шпа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ль активированный  10 упак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спирин 5 упак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ацетамол 5 упак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лахол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стал 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дрон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лидол 1 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убные капли  1 фла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пли глазные 1 флак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зь противоожоговая  1 ту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нцет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метр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экстренные укладки «Шок», «Инфаркт»», «Криз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троглицерин 1 пан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жницы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рт медицинский 100 мл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ниформа педагогического коллекти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еспечение разработки дизайна и моделирования жилетов, закуп ткани и ее транспортировка, изготовление жилетов в количестве 20 шт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260000 (Двести шест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8"/>
        <w:rPr>
          <w:b/>
          <w:b/>
        </w:rPr>
      </w:pPr>
      <w:r>
        <w:rPr/>
        <w:t xml:space="preserve">В случае Вашего согласия принять участие в организации и проведении выездного лагеря обучения актива старшеклассников Кировского района города Перми, просим представить котировочную заявку в письменном виде по форме согласно приложения № 1 по адресу г. Пермь, ул. Сибирская, 8  , каб.  4  с 14 апреля 2008 г. по 22 апреля 2008 г. (с 9 часов 00 минут  до 18 часов 00 минут),   23 апрел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3 апрел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52:00Z</dcterms:created>
  <dc:creator>tevelevadb</dc:creator>
  <dc:description/>
  <cp:keywords/>
  <dc:language>en-US</dc:language>
  <cp:lastModifiedBy>5</cp:lastModifiedBy>
  <cp:lastPrinted>2008-04-10T12:17:00Z</cp:lastPrinted>
  <dcterms:modified xsi:type="dcterms:W3CDTF">2008-04-11T04:50:00Z</dcterms:modified>
  <cp:revision>31</cp:revision>
  <dc:subject/>
  <dc:title>ЗАПРОС КОТИРОВОЧНОЙ ЦЕНЫ</dc:title>
</cp:coreProperties>
</file>