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ind w:left="3600" w:firstLine="720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ый контракт №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Пермь                             </w:t>
        <w:tab/>
        <w:tab/>
        <w:tab/>
        <w:tab/>
        <w:tab/>
        <w:tab/>
        <w:t xml:space="preserve">          «____»____________ 200г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firstLine="851"/>
        <w:jc w:val="left"/>
        <w:rPr/>
      </w:pPr>
      <w:r>
        <w:rPr>
          <w:b w:val="false"/>
          <w:bCs w:val="false"/>
          <w:color w:val="000000"/>
          <w:sz w:val="20"/>
          <w:szCs w:val="20"/>
        </w:rPr>
        <w:t xml:space="preserve">Муниципальное образовательное учреждение  «Средняя общеобразовательная школа №119» г. Перми, именуемое в дальнейшем “Покупатель”, в лице директора _Красильниковой В.С., действующего на основании Устава, с одной стороны и ___________________________________, именуемое в дальнейшем “Поставщик”, в лице ___________________________________________________, действующего на основании_______________________ _________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</w:t>
      </w:r>
      <w:r>
        <w:rPr>
          <w:b w:val="false"/>
          <w:bCs w:val="false"/>
          <w:color w:val="000000"/>
          <w:sz w:val="20"/>
          <w:szCs w:val="20"/>
          <w:u w:val="single"/>
        </w:rPr>
        <w:t>путем проведения запроса котировок</w:t>
      </w:r>
      <w:r>
        <w:rPr>
          <w:b w:val="false"/>
          <w:bCs w:val="false"/>
          <w:color w:val="000000"/>
          <w:sz w:val="20"/>
          <w:szCs w:val="20"/>
        </w:rPr>
        <w:t xml:space="preserve"> цен (нужное подчеркнуть) (протокол № ___от “____” </w:t>
      </w:r>
      <w:r>
        <w:rPr>
          <w:b w:val="false"/>
          <w:bCs w:val="false"/>
          <w:color w:val="000000"/>
          <w:sz w:val="20"/>
          <w:szCs w:val="20"/>
          <w:u w:val="single"/>
        </w:rPr>
        <w:t>___________</w:t>
      </w:r>
      <w:r>
        <w:rPr>
          <w:b w:val="false"/>
          <w:bCs w:val="false"/>
          <w:color w:val="000000"/>
          <w:sz w:val="20"/>
          <w:szCs w:val="20"/>
        </w:rPr>
        <w:t xml:space="preserve"> 2008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1. Предмет Контрак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>
          <w:sz w:val="20"/>
          <w:szCs w:val="20"/>
        </w:rPr>
        <w:t xml:space="preserve">Предметом Контракта является поставка Покупателем следующего товара (далее – Товар) </w:t>
      </w:r>
      <w:r>
        <w:rPr>
          <w:sz w:val="20"/>
          <w:szCs w:val="20"/>
          <w:u w:val="single"/>
        </w:rPr>
        <w:t xml:space="preserve">мебель  для кабинетов </w:t>
      </w:r>
      <w:r>
        <w:rPr>
          <w:sz w:val="20"/>
          <w:szCs w:val="20"/>
        </w:rPr>
        <w:t>на условиях, в порядке и в сроки, определяемые Сторонами в Контракт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>
          <w:sz w:val="20"/>
          <w:szCs w:val="20"/>
        </w:rPr>
      </w:pPr>
      <w:r>
        <w:rPr>
          <w:sz w:val="20"/>
          <w:szCs w:val="20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цен и отражено в Спецификации поставляемого Товара (Приложение № 1 к Контракту), являющейся неотъемлемой частью настоящего Контрак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Товара и право собственности на Товар у Покупателя и Поставщик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0"/>
          <w:szCs w:val="20"/>
        </w:rPr>
        <w:t xml:space="preserve">2.1. Цена Товара по Контракту (далее – Цена Товара) составляет  ______________________________________. </w:t>
      </w:r>
    </w:p>
    <w:p>
      <w:pPr>
        <w:pStyle w:val="3"/>
        <w:ind w:firstLine="567"/>
        <w:rPr/>
      </w:pPr>
      <w:r>
        <w:rPr>
          <w:b w:val="false"/>
          <w:sz w:val="20"/>
          <w:szCs w:val="20"/>
        </w:rPr>
        <w:t>2.2. Цена Товара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2.3. Указанная в п. 2.1. Цена Товара включает в себя: все выплаченные или подлежащие выплате налоги и сборы, обязательные платежи, доставку до места назначения, сборка мебели и  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Право собственности на Товар, являющийся предметом Контракта, переходит к Покупателю с момента подписания Покупателем акта приемки-передачи това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Покупатель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Покупателю в соответствии с п. 2.4. Контракт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поставки Товара и условия расчетов</w:t>
      </w:r>
    </w:p>
    <w:p>
      <w:pPr>
        <w:pStyle w:val="3"/>
        <w:ind w:firstLine="48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1. Поставщик осуществляет поставку Товара по адресу, указанному в п. 11.2. Контракта, предварительно согласовав с Покупателем дату и время приемки-передачи Товара.</w:t>
      </w:r>
    </w:p>
    <w:p>
      <w:pPr>
        <w:pStyle w:val="3"/>
        <w:ind w:firstLine="48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2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Покупателю одновременно с поставкой Товара.</w:t>
      </w:r>
    </w:p>
    <w:p>
      <w:pPr>
        <w:pStyle w:val="3"/>
        <w:ind w:firstLine="48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3.3. Покупатель оплачивает Поставщику Товар согласно </w:t>
      </w:r>
      <w:r>
        <w:rPr>
          <w:sz w:val="20"/>
          <w:szCs w:val="20"/>
          <w:u w:val="single"/>
        </w:rPr>
        <w:t>акту приемки-передачи</w:t>
      </w:r>
      <w:r>
        <w:rPr>
          <w:b w:val="false"/>
          <w:sz w:val="20"/>
          <w:szCs w:val="20"/>
        </w:rPr>
        <w:t xml:space="preserve"> (накладной) Товара  подписанного Сторонами, по безналичному расчету до 30 мая 2008г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3.4. Товар, поставленный с изменениями или отклонениями от Спецификации поставляемого Товара (Приложение № 1 к Контракту), оплате не подлежит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5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с действии с действующим законодательством. </w:t>
      </w:r>
    </w:p>
    <w:p>
      <w:pPr>
        <w:pStyle w:val="Normal"/>
        <w:autoSpaceDE w:val="false"/>
        <w:ind w:firstLine="48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рок действия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4.1. Контракт заключен на срок с момента подписания контракта обеими сторонами по «___»_________2008 г. </w:t>
      </w:r>
    </w:p>
    <w:p>
      <w:pPr>
        <w:pStyle w:val="Style13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</w:r>
      <w:r>
        <w:rPr/>
        <w:t xml:space="preserve"> </w:t>
      </w:r>
      <w:r>
        <w:rPr>
          <w:rFonts w:eastAsia="MS Mincho;ＭＳ 明朝" w:cs="Times New Roman" w:ascii="Times New Roman" w:hAnsi="Times New Roman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5.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360"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а и обязанности Поставщик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5 (пятнадцать) дней до расторжении Контракта и предоставив обоснование для такого отказ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 xml:space="preserve">- поставить Товар установленного качества и в количестве, определенных настоящим Контрактом, в соответствии техническим заданием поставляемого Товара (Приложение № 1)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ять Покупателю требуемую информацию, непосредственно связанную с вопросами о поставленн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едставить Покупателю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и обоснованном отказе Покупателя от переданного Товара, вывезти Товар от Покупателя в течение трех рабочих дней с момента получения уведомления об отказе в принятии Това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/>
      </w:pPr>
      <w:r>
        <w:rPr>
          <w:sz w:val="20"/>
          <w:szCs w:val="20"/>
        </w:rPr>
        <w:t xml:space="preserve">Права и обязанности Покупателя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купатель вправе: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ab/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5 (пятнадцать) дней и предоставив обоснование для такого отказ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купатель обязан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0"/>
          <w:szCs w:val="20"/>
        </w:rPr>
        <w:tab/>
        <w:t xml:space="preserve">- при выявленных недостатках Товара, сообщить Поставщику </w:t>
      </w:r>
      <w:r>
        <w:rPr>
          <w:spacing w:val="-20"/>
          <w:sz w:val="20"/>
          <w:szCs w:val="20"/>
        </w:rPr>
        <w:t>об этом в 5-ти  дневной  срок доставки  Товар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в случае обоснованного отказа от переданного Поставщиком Товара,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- оплатить Товар Поставщику, исходя из установленной Контрактом Цены Товара в соответствии с п. 2.1. Контракта до 30 мая 2008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в случае расторжения Контракта оплатить Поставщику фактически поставленный Товар, в соответствии со Спецификацией поставляемого Товара, количеством и актом приемки-передачи Товара (накладной)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 xml:space="preserve">За отказ от поставки Товара либо поставку Товара с отклонениями от Спецификации поставляемого Товара Поставщик обязан уплатить Покупателю штраф в размере 10 % от Цены Контракта. 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0"/>
        </w:rPr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080" w:leader="none"/>
        </w:tabs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Изменение и (или) дополнение Контракта</w:t>
      </w:r>
    </w:p>
    <w:p>
      <w:pPr>
        <w:pStyle w:val="Style13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Style13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3"/>
        <w:ind w:firstLine="284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8. Расторжение Контракта</w:t>
      </w:r>
    </w:p>
    <w:p>
      <w:pPr>
        <w:pStyle w:val="Style13"/>
        <w:ind w:firstLine="284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Настоящий Контракт расторгается на основа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сьменного соглашения Стор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Настоящий Контракт может быть расторгнут Покупателем в одностороннем порядке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нарушения Поставщиком сроков поставки Това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поставки Товара с дефектами, которые не могут быть устранены в приемлемый для Покупателя ср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- в случае установления факта занесения Поставщика </w:t>
      </w:r>
      <w:r>
        <w:rPr>
          <w:rFonts w:cs="Times New Roman" w:ascii="Times New Roman" w:hAnsi="Times New Roman"/>
          <w:spacing w:val="-20"/>
        </w:rPr>
        <w:t>в реестр  недобросовестных  поставщ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8.3. Поставщик обязан незамедлительно информировать Покупателя о наступлении случаев, предусмотренных в пункте 8.2 Контракт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</w:rPr>
        <w:t xml:space="preserve">и нормативными правовыми актами Пермского края и города Перми. </w:t>
      </w:r>
    </w:p>
    <w:p>
      <w:pPr>
        <w:pStyle w:val="2"/>
        <w:tabs>
          <w:tab w:val="clear" w:pos="708"/>
          <w:tab w:val="left" w:pos="1080" w:leader="none"/>
        </w:tabs>
        <w:ind w:firstLine="6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Прочие условия 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 xml:space="preserve">Контракт составлен в 4-х экземплярах (три экземпляра – Покупателю, один – Поставщику), каждый из которых имеет равную юридическую силу. </w:t>
      </w:r>
    </w:p>
    <w:p>
      <w:pPr>
        <w:pStyle w:val="TextBodyIndent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1. Реквизиты Сторон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1.1. В случае изменения указанных в п.п. 11.2., 11.3.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11.2. </w:t>
      </w:r>
      <w:r>
        <w:rPr>
          <w:b/>
          <w:sz w:val="20"/>
          <w:szCs w:val="20"/>
        </w:rPr>
        <w:t>Реквизиты Покупател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У «СОШ № 119» г. Перми,    614113, г. Пермь, ул. Липатова, д.2.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-mail sc119@yandex.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 255-58-28, 255-46-7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чет  40204810300000000006 в ГРКЦ ГУ Банк России по Пермскому краю г. Пер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Н 590801945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ПП 5908010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Н 1025901608215</w:t>
      </w:r>
    </w:p>
    <w:p>
      <w:pPr>
        <w:pStyle w:val="Normal"/>
        <w:jc w:val="both"/>
        <w:rPr/>
      </w:pPr>
      <w:r>
        <w:rPr>
          <w:sz w:val="20"/>
          <w:szCs w:val="20"/>
        </w:rPr>
        <w:t>БИК 045773001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11.3. </w:t>
      </w:r>
      <w:r>
        <w:rPr>
          <w:b/>
          <w:sz w:val="20"/>
          <w:szCs w:val="20"/>
        </w:rPr>
        <w:t>Реквизиты Поставщика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, телефон: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/счет  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/счет 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_________________________, БИК 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купатель                                                                                   Поставщи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______________  /Красильникова В.С./                                           ____________  /_______________/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260" w:right="566" w:gutter="0" w:header="0" w:top="540" w:footer="282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.П.                                                                                                      М.П.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720"/>
        <w:gridCol w:w="55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офисный для руково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бумаг двухстворчатый со стеклянными дверями 800*400*2000; шкаф-полка для бумаг (открытый верх, дверцы внизу) 800*400*1200; шкаф-гардероб 2-створчатый с продольной штангой 800*400*2000; стол руководителя 1950*900*780; брифинг-приставка 800*800*700; тумба подкатная на 3 ящика 420*470*600 ЛДСП 42 мм (столешницы) ЛДСП 20 мм , кромка ПВХ цвет –вишня, крепежные элементы скрыт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енный без тумб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/ 110 1100*650*750 ЛДСП 16-20мм облицовка ПВХ , цвет –орех, крепежные элементы скрыт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енный 2-х тумб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00*650*7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ДСП 16-20мм облицовка ПВХ , цвет –вишня, крепежные элементы скрыт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 угл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*1250*750 ЛДСП 16-20мм облицовка ПВХ , цвет –вишня, крепежные элементы скрыт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универсальная Т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*450*700 ЛДСП 16мм облицовка ПВХ , цвет –вишня, крепежные элементы скрыт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д/документов со стеклянными двер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*440*2015 ЛДСП 16мм облицовка ПВХ , цвет –вишня, крепежные элементы скрыт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 д/документов со стеклянными двер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*440*2015 ЛДСП 16мм облицовка ПВХ , цвет –вишня, крепежные элементы скрыт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документов закрыт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*440*2015 ЛДСП 16мм облицовка ПВХ , цвет –вишня, крепежные элементы скрыт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*440*12015 ЛДСП 16мм облицовка ПВХ , цвет –вишня, крепежные элементы скрыт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документов открыт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*440*2015 ЛДСП 16мм облицовка ПВХ , цвет –вишня, крепежные элементы скрыт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документов открыт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*350*1100 ЛДСП 16мм облицовка ПВХ , цвет –вишня, крепежные элементы скрыт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ик журн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*580*540 ЛДСП 16мм облицовка ПВХ , цвет –вишня, крепежные элементы скрыт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полумяг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евянный, обивка-ткань, цвет серо-коричневый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повор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атический механизм подъема, обивка ткань, подлокотники обивка-иск. кож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*500*2015 ЛДСП 16мм облицовка ПВХ , цвет –вишня, крепежные элементы скрыт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аудиторная 5-элементна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*1000 мел/ маркер, цвет тем. зеленый</w:t>
            </w:r>
          </w:p>
        </w:tc>
      </w:tr>
      <w:tr>
        <w:trPr>
          <w:trHeight w:val="4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ученический 2-х местный №6 (стол + 2 сту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л на металлокаркасе, кромка-меламин, цвет-орех.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ученический 2-х местный №5 (стол + 2 сту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л на металлокаркасе, кромка-меламин, цвет-орех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260" w:right="566" w:gutter="0" w:header="0" w:top="540" w:footer="282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11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80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4:52:00Z</dcterms:created>
  <dc:creator>Марина</dc:creator>
  <dc:description/>
  <dc:language>en-US</dc:language>
  <cp:lastModifiedBy>сова</cp:lastModifiedBy>
  <cp:lastPrinted>2007-08-16T09:48:00Z</cp:lastPrinted>
  <dcterms:modified xsi:type="dcterms:W3CDTF">2008-04-09T10:01:00Z</dcterms:modified>
  <cp:revision>10</cp:revision>
  <dc:subject/>
  <dc:title>Проект</dc:title>
</cp:coreProperties>
</file>