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2"/>
          <w:szCs w:val="22"/>
        </w:rPr>
      </w:pPr>
      <w:r>
        <w:rPr>
          <w:rFonts w:cs="Bookman Old Style" w:ascii="Bookman Old Style" w:hAnsi="Bookman Old Style"/>
          <w:spacing w:val="130"/>
          <w:sz w:val="22"/>
          <w:szCs w:val="22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8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>поставку оборудования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11.04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у оборудования для МУЗ «ДПС «Светлана» (извещение № 21 от 2 апре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 апреля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>186 00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4045"/>
        <w:gridCol w:w="2551"/>
        <w:gridCol w:w="2839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045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51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3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045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Научно-Производственная Компания «Медснаб»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79 900,00</w:t>
            </w:r>
          </w:p>
        </w:tc>
        <w:tc>
          <w:tcPr>
            <w:tcW w:w="283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45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Центр консультативно-диагностической медицины»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5 600,00</w:t>
            </w:r>
          </w:p>
        </w:tc>
        <w:tc>
          <w:tcPr>
            <w:tcW w:w="283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45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ЗАО НПО «Гарант»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2 000,00</w:t>
            </w:r>
          </w:p>
        </w:tc>
        <w:tc>
          <w:tcPr>
            <w:tcW w:w="283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45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46 500,00</w:t>
            </w:r>
          </w:p>
        </w:tc>
        <w:tc>
          <w:tcPr>
            <w:tcW w:w="283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Котировочную заявку от ЗАО «Инновационный коммерческий центр «Вариант» отклонить ввиду нарушения срока подачи заявки, установленного в извещении о проведении запроса котировок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Научно-Производственная Компания «Медснаб» в </w:t>
      </w:r>
      <w:r>
        <w:rPr>
          <w:spacing w:val="-2"/>
        </w:rPr>
        <w:t xml:space="preserve">сумме </w:t>
      </w:r>
      <w:r>
        <w:rPr/>
        <w:t>179 900,00</w:t>
      </w:r>
      <w:r>
        <w:rPr>
          <w:spacing w:val="-2"/>
        </w:rPr>
        <w:t xml:space="preserve"> (Сто семьдесят девять тысяч девятьсот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Научно-Производственная Компания «Медснаб», адрес юридический и фактический: 614068, г.Пермь, ул.Луначарского,105;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: medsnab.com@mail.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179 90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семьдесят девять тысяч девятьсот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ЗАО НПО «Гарант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129344, г.Москва, ул.Енисейская,2, в сумме </w:t>
      </w:r>
      <w:r>
        <w:rPr/>
        <w:t>182 000,00 (Сто восемьдесят две тысячи рублей 00 копеек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11T12:20:00Z</cp:lastPrinted>
  <dcterms:modified xsi:type="dcterms:W3CDTF">2008-04-11T06:20:00Z</dcterms:modified>
  <cp:revision>139</cp:revision>
  <dc:subject/>
  <dc:title>Информация о конкурсах</dc:title>
</cp:coreProperties>
</file>