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______________ Д.К. Галиханов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зъяснения № 64К/1 положений конкурсной документации по открытому конкурсу на выполнение работ по акарицидной и дератизационной  обработке в эпидемический сезон 2008 г.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«11» апреля 2008 г.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/>
      </w:pPr>
      <w:r>
        <w:rPr/>
        <w:t xml:space="preserve">          </w:t>
      </w:r>
      <w:r>
        <w:rPr/>
        <w:t>МУ «Пермблагоустройство» дает разъяснения положений конкурсной документации по открытому конкурсу на выполнение работ по акарицидной и дератизационной  обработке в эпидемический сезон 2008 г.</w:t>
      </w:r>
    </w:p>
    <w:p>
      <w:pPr>
        <w:pStyle w:val="Normal"/>
        <w:jc w:val="both"/>
        <w:rPr/>
      </w:pPr>
      <w:r>
        <w:rPr/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. 5 «Обеспечение заявки на участие в конкурсе» конкурсной документации ошибочно указан номер лицевого счета «</w:t>
      </w:r>
      <w:r>
        <w:rPr>
          <w:b/>
          <w:sz w:val="24"/>
          <w:szCs w:val="24"/>
        </w:rPr>
        <w:t>049441018111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ый номер лицевого счета «</w:t>
      </w:r>
      <w:r>
        <w:rPr>
          <w:b/>
          <w:sz w:val="24"/>
          <w:szCs w:val="24"/>
        </w:rPr>
        <w:t>04944018111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Style6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exact" w:line="280"/>
        <w:ind w:firstLine="709"/>
        <w:rPr/>
      </w:pPr>
      <w:r>
        <w:rPr/>
        <w:t>Извещение о проведении открытого конкурса на выполнение работ по акарицидной и дератизационной  обработке в эпидемический сезон 2008 г. было размещено на официальном сайте администрации г. Перми 14 марта 2008 года, опубликовано в официальном бюллетене органов местного самоуправления муниципального образования г. Перми от 14 марта 2008 года № 18.</w:t>
      </w:r>
    </w:p>
    <w:p>
      <w:pPr>
        <w:pStyle w:val="Style6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;Times New Roman" w:hAnsi="Arial Unicode MS;Times New Roman" w:eastAsia="Arial Unicode MS;Times New Roman" w:cs="Arial Unicode MS;Times New Roman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33:00Z</dcterms:created>
  <dc:creator>tretyakova</dc:creator>
  <dc:description>от 12 марта 2008 года</dc:description>
  <dc:language>en-US</dc:language>
  <cp:lastModifiedBy>Sotrudnik</cp:lastModifiedBy>
  <cp:lastPrinted>2008-04-10T11:33:00Z</cp:lastPrinted>
  <dcterms:modified xsi:type="dcterms:W3CDTF">2008-04-10T10:04:00Z</dcterms:modified>
  <cp:revision>12</cp:revision>
  <dc:subject/>
  <dc:title>Извещение о проведении открытого конкурса</dc:title>
</cp:coreProperties>
</file>