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ПРОТОКОЛ № </w:t>
      </w:r>
      <w:r>
        <w:rPr>
          <w:caps/>
          <w:sz w:val="22"/>
          <w:szCs w:val="22"/>
        </w:rPr>
        <w:t>35А/2/1</w:t>
        <w:br/>
      </w: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«Выполнение работ по содержанию инженерных сооружений (мосты, путепроводы, водопропускные трубы) в период с мая 2008 года по 20.12.2010г.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«11» апреля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>заседание аукционной комиссии по размещению заказов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аукционе «Выполнение работ по содержанию инженерных сооружений (мосты, путепроводы, водопропускные трубы) в период с мая 2008 года по 20.12.2010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едседатель комиссии:                                          Ширяева Л.Н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Члены комиссии: </w:t>
        <w:tab/>
        <w:t>Старкова Н.В.</w:t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1 лота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 – 28 863 352,25 рубля, в том числе по годам содержания: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08 г. – 4 154 036,18 рублей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09 г. – 11 914 300,77 рублей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 г. – 12 795 015,30 рублей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контракта</w:t>
      </w:r>
    </w:p>
    <w:p>
      <w:pPr>
        <w:pStyle w:val="Normal"/>
        <w:jc w:val="both"/>
        <w:rPr/>
      </w:pPr>
      <w:r>
        <w:rPr/>
        <w:t>Окончание производства работ: 20 декабря 2010 г.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8:00 часов (местного времени) 10 апреля 2008 года, поступила 1 (одна) заявка на участие в аукционе следующего участника размещения заказа: ООО «Гормостреконструкция».</w:t>
      </w:r>
    </w:p>
    <w:p>
      <w:pPr>
        <w:pStyle w:val="TextBodyIndent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Комиссия рассмотрела в соответствии с требованиями документации по проведению аукциона заявку на участие в аукционе следующего участника размещения заказа: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szCs w:val="20"/>
        </w:rPr>
        <w:t>1)</w:t>
      </w:r>
      <w:r>
        <w:rPr>
          <w:szCs w:val="20"/>
        </w:rPr>
        <w:t xml:space="preserve"> ООО «Гормостреконструкция», почтовый адрес: г. Пермь, ул. Свердловская,3, тел./факс 237-37-34, директор – Патласов Алексей Александрович.</w:t>
      </w:r>
    </w:p>
    <w:p>
      <w:pPr>
        <w:pStyle w:val="Normal"/>
        <w:ind w:firstLine="709"/>
        <w:jc w:val="both"/>
        <w:rPr/>
      </w:pPr>
      <w:r>
        <w:rPr>
          <w:szCs w:val="20"/>
        </w:rPr>
        <w:t>Подробная информация о рассмотрении заявки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путем прямого голосования </w:t>
      </w:r>
      <w:r>
        <w:rPr>
          <w:szCs w:val="20"/>
        </w:rPr>
        <w:t>(«за» - Ширяева Л.Н., «против» - Трофимов  Д.А., «за» - Старкова Н.В.)</w:t>
      </w:r>
      <w:r>
        <w:rPr/>
        <w:t xml:space="preserve">  </w:t>
      </w:r>
      <w:r>
        <w:rPr>
          <w:szCs w:val="20"/>
        </w:rPr>
        <w:t>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 xml:space="preserve">1. Допустить заявку </w:t>
      </w:r>
      <w:r>
        <w:rPr/>
        <w:t xml:space="preserve">ООО «Гормостреконструкция» </w:t>
      </w:r>
      <w:r>
        <w:rPr>
          <w:szCs w:val="20"/>
        </w:rPr>
        <w:t>на участие в открытом аукционе и признать участником открытого аукциона.</w:t>
      </w:r>
    </w:p>
    <w:p>
      <w:pPr>
        <w:pStyle w:val="Normal"/>
        <w:ind w:firstLine="709"/>
        <w:jc w:val="both"/>
        <w:rPr/>
      </w:pPr>
      <w:r>
        <w:rPr/>
        <w:t xml:space="preserve">2. В соответствии с п. 5 ст. 36 </w:t>
      </w:r>
      <w:r>
        <w:rPr>
          <w:szCs w:val="20"/>
        </w:rPr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ткрытый аукцион на выполнение работ по содержанию </w:t>
      </w:r>
      <w:r>
        <w:rPr/>
        <w:t>инженерных сооружений (мосты, путепроводы, водопропускные трубы) в период с мая 2008 года по 20.12.2010г. признать несостоявшимся в связи с тем, что ООО «Гормостреконструкция» является единственным участником аукциона.</w:t>
      </w:r>
    </w:p>
    <w:p>
      <w:pPr>
        <w:pStyle w:val="Normal"/>
        <w:ind w:firstLine="709"/>
        <w:jc w:val="both"/>
        <w:rPr/>
      </w:pPr>
      <w:r>
        <w:rPr/>
        <w:t xml:space="preserve">3. В соответствии с п. 6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рекомендовать заказчику МУ «Пермблагоустройство» заключить муниципальный контракт на выполнение работ </w:t>
      </w:r>
      <w:r>
        <w:rPr>
          <w:szCs w:val="20"/>
        </w:rPr>
        <w:t xml:space="preserve">по содержанию </w:t>
      </w:r>
      <w:r>
        <w:rPr/>
        <w:t>инженерных сооружений (мосты, путепроводы, водопропускные трубы) в период с мая 2008 года по 20.12.2010г. с ООО «Гормостреконструкция» на условиях, указанных в документации по проведению открытого аукцион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240"/>
      </w:tblGrid>
      <w:tr>
        <w:trPr>
          <w:trHeight w:val="505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Ширяева Л.Н.</w:t>
            </w:r>
          </w:p>
        </w:tc>
      </w:tr>
      <w:tr>
        <w:trPr>
          <w:trHeight w:val="396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таркова Н.В.</w:t>
            </w:r>
          </w:p>
        </w:tc>
      </w:tr>
      <w:tr>
        <w:trPr>
          <w:trHeight w:val="288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24" w:hRule="atLeast"/>
        </w:trPr>
        <w:tc>
          <w:tcPr>
            <w:tcW w:w="370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69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eorgia" w:hAnsi="Georgia" w:cs="Georgia"/>
      <w:b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>Пр 35К-2-1 от 11 апреля 2008</dc:description>
  <dc:language>en-US</dc:language>
  <cp:lastModifiedBy>Sotrudnik</cp:lastModifiedBy>
  <cp:lastPrinted>2008-04-11T11:03:00Z</cp:lastPrinted>
  <dcterms:modified xsi:type="dcterms:W3CDTF">2008-04-11T05:16:00Z</dcterms:modified>
  <cp:revision>109</cp:revision>
  <dc:subject/>
  <dc:title>ПРОТОКОЛ № 01/03-07</dc:title>
</cp:coreProperties>
</file>