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 xml:space="preserve">протокол № 69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ремонт входной группы МУЗ «ГКП №6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клиническая поликлиника №6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«11» апрел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Бубенщикова Ольга Мотел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mallCaps/>
          <w:sz w:val="22"/>
          <w:szCs w:val="22"/>
        </w:rPr>
        <w:t>2.</w:t>
      </w:r>
      <w:r>
        <w:rPr>
          <w:b/>
          <w:smallCaps/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Наименование предмета запроса котировок</w:t>
      </w:r>
      <w:r>
        <w:rPr>
          <w:sz w:val="22"/>
          <w:szCs w:val="22"/>
        </w:rPr>
        <w:t>: ремонт входной группы МУЗ «ГКП №6» (извещение № 69 от 31 марта 2008 года, размещено на официальном сайте «Администрация города Перми» (www.gorodperm.ru) в сети Интернет 31 марта 2008 года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u w:val="single"/>
        </w:rPr>
        <w:t>Источник финансирования</w:t>
      </w:r>
      <w:r>
        <w:rPr>
          <w:sz w:val="22"/>
          <w:szCs w:val="22"/>
        </w:rPr>
        <w:t>: средства муниципального бюджета в доли средств полученных из краевого бюджета в рамках программы «Качественное здравоохранение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Место оказания услуг</w:t>
      </w:r>
      <w:r>
        <w:rPr>
          <w:sz w:val="22"/>
          <w:szCs w:val="22"/>
        </w:rPr>
        <w:t>: г. Пермь, ул. Куйбышева, 11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u w:val="single"/>
        </w:rPr>
        <w:t>Срок оказания услуг</w:t>
      </w:r>
      <w:r>
        <w:rPr>
          <w:sz w:val="22"/>
          <w:szCs w:val="22"/>
        </w:rPr>
        <w:t>: в течение 40 дней со дня заключения муниципального контрак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u w:val="single"/>
        </w:rPr>
        <w:t>Требования и характеристики выполняемых работ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Срок гарантии на выполненные работы – не менее двух лет. Объем гарантии должен распространяться на все виды работ – 100%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В состав работ входят  следующие основные работы: разборка деревянных заполнений проемов оконных, монтаж окон, разборка деревянных заполнений проемов деревянных и воротных, установка блоков из ПВХ, ремонт штукатурки, окраска фасадов, окраска стен, потолков, ремонт ступеней, заделка выбоин, вывоз мусор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Технический надзор и контроль качества выполняемых работ осуществляется при участии представителя МУ «Технический надзор за капитальным ремонтом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7. Максимальная цена контракта  368 256,00  (Триста шестьдесят восемь тысяч двести пятьдесят шесть рублей, 00 копеек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9. До окончания указанного в извещении о проведении запроса котировок срока подачи котировочных заявок поступило 5 (пять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2"/>
          <w:szCs w:val="22"/>
        </w:rPr>
        <w:t>10. Участники размещения заказа: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17"/>
        <w:gridCol w:w="3685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риант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 459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ант сервис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 679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она Девелопмент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 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усь – Монтаж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 832,6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елси –Урал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001,5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  <w:u w:val="single"/>
        </w:rPr>
        <w:t>1)Признать котировочные заявки соответствующими требованиям</w:t>
      </w:r>
      <w:r>
        <w:rPr>
          <w:sz w:val="22"/>
          <w:szCs w:val="22"/>
        </w:rPr>
        <w:t>, установленным в извещении о проведении запроса котировок следующих участников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- ООО «Галант- сервис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  <w:u w:val="single"/>
        </w:rPr>
        <w:t>2)Отклонить котировочные заявки следующих участников размещения заказа</w:t>
      </w:r>
      <w:r>
        <w:rPr/>
        <w:t xml:space="preserve">: </w:t>
      </w:r>
    </w:p>
    <w:tbl>
      <w:tblPr>
        <w:tblW w:w="97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929"/>
        <w:gridCol w:w="326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риант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на основании п.3 ст.47 Федерального Закона №94-ФЗ (не соответствует локальный сметный расчет)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она Девелопмент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п.3 ст.44 и п. 3 ст. 47 Федерального Закона №94-ФЗ (отсутствует локальный сметный расчет)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ООО «Русь – монтаж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на основании п.4, 5 ст.44 и п. 3 ст.47 Федерального Закона №94-ФЗ (котировочная заявка не соответствует условиям запроса котировок)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ООО «Челси – Урал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на основании п.3 ст.47 Федерального Закона №94-ФЗ (не соответствует локальный сметный расчет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kern w:val="2"/>
          <w:sz w:val="22"/>
          <w:szCs w:val="22"/>
          <w:u w:val="single"/>
        </w:rPr>
        <w:t>3)Наиболее низкая цена котировочной заявки</w:t>
      </w:r>
      <w:r>
        <w:rPr>
          <w:bCs/>
          <w:kern w:val="2"/>
          <w:sz w:val="22"/>
          <w:szCs w:val="22"/>
        </w:rPr>
        <w:t xml:space="preserve"> (соответствующей всем требовани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>) предложена:</w:t>
      </w:r>
    </w:p>
    <w:p>
      <w:pPr>
        <w:pStyle w:val="Normal"/>
        <w:jc w:val="both"/>
        <w:rPr/>
      </w:pPr>
      <w:r>
        <w:rPr>
          <w:bCs/>
          <w:kern w:val="2"/>
          <w:sz w:val="22"/>
          <w:szCs w:val="22"/>
        </w:rPr>
        <w:t xml:space="preserve">участником </w:t>
      </w:r>
      <w:r>
        <w:rPr>
          <w:sz w:val="22"/>
          <w:szCs w:val="22"/>
        </w:rPr>
        <w:t>ООО «Галант- сервис»</w:t>
      </w:r>
      <w:r>
        <w:rPr>
          <w:bCs/>
          <w:kern w:val="2"/>
          <w:sz w:val="22"/>
          <w:szCs w:val="22"/>
        </w:rPr>
        <w:t xml:space="preserve"> и составила </w:t>
      </w:r>
      <w:r>
        <w:rPr>
          <w:sz w:val="22"/>
          <w:szCs w:val="22"/>
        </w:rPr>
        <w:t>303 679,00 (Триста три тысячи шестьсот семьдесят девять рублей, 00 копеек).</w:t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ОО «Галант- сервис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990, г. Пермь, ул. Попова, 11-10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 : 614990, г. Пермь, ул. Попова, 11-105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Цена муниципального контракта- 303 679,00 (Триста три тысячи шестьсот семьдесят девять рублей, 00 копеек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3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 председателя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Бубенщикова Ольга Мотеле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85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5:39:00Z</dcterms:created>
  <dc:creator>Институт госзакупок РАГС</dc:creator>
  <dc:description/>
  <cp:keywords/>
  <dc:language>en-US</dc:language>
  <cp:lastModifiedBy>-</cp:lastModifiedBy>
  <cp:lastPrinted>2008-04-11T11:06:00Z</cp:lastPrinted>
  <dcterms:modified xsi:type="dcterms:W3CDTF">2008-04-11T05:09:00Z</dcterms:modified>
  <cp:revision>11</cp:revision>
  <dc:subject/>
  <dc:title>ПРОТОКОЛ ОЦЕНКИ И СОПОСТАВЛЕНИЯ ЗАЯВОК НА УЧАСТИЕ В КОНКУРСЕ </dc:title>
</cp:coreProperties>
</file>