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«11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аппаратуры проявочной для рентгеновской пленки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: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920"/>
        <w:gridCol w:w="2820"/>
        <w:gridCol w:w="2400"/>
      </w:tblGrid>
      <w:tr>
        <w:trPr>
          <w:trHeight w:val="1245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технического соответствия                                                                                                                                Приложение к котировочной заявке к извещению №12 от 11 апреля 2008года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, условия и характеристики заданные техническим заданием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параметры, условия и характеристики  (указать)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ура  проявочная для рентгеновской пленк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ь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Госстандарта РФ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                                      Указать рег. №  и срок действ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водопровод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канализ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шины к работе должна проводиться с помощью одной кнопки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 и воды должны быть не менее, литр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очки для проявления пленки с проявителем, с фиксажом и водой должны иметь емкость не более, литров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ание стабильного значения температуры проявителя и фиксажа в ванночках, которая должна быть не менее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пленки в машине должна производиться с помощью инфракрасного света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реключателя для установки режима сушки: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ногопозиционны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6-ти уровневы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проявляемой пленки не более см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евательных тенов в рабочих ванночках проявителя и фиксажа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7г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от производителя  выданы специалистам на проведении монтажных и пусконаладочных рабо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12 мес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4-11T09:36:00Z</dcterms:modified>
  <cp:revision>19</cp:revision>
  <dc:subject/>
  <dc:title>Приложение № 2</dc:title>
</cp:coreProperties>
</file>