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т  </w:t>
      </w:r>
      <w:r>
        <w:rPr>
          <w:sz w:val="22"/>
          <w:szCs w:val="22"/>
          <w:lang w:val="en-US"/>
        </w:rPr>
        <w:t xml:space="preserve">11 </w:t>
      </w:r>
      <w:r>
        <w:rPr>
          <w:sz w:val="22"/>
          <w:szCs w:val="22"/>
        </w:rPr>
        <w:t xml:space="preserve"> апрель 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Б ОТМЕНЕ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____________  Злектронную регистратуру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МУЗ «Городская поликлиника № 8»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614026 г.Пермь ул. Качканарская, 4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Тел./факс (342) 263-56-50, 263-45-8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_, ответственный исполнитель Колганова Н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меняет подачу котировочных заявок, указанный в извещении о проведении запроса котировок № 12 от   « 10 »  апреля  2008 г., (размещенном на официальном сайте Администрация города Перми « 10 » апреля  2008 г.)  до 13 часов  00 минут « 16 » апреля 200 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лавный врач                                      __________________________                         В.П.Половн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 </cp:lastModifiedBy>
  <cp:lastPrinted>2008-04-11T11:07:00Z</cp:lastPrinted>
  <dcterms:modified xsi:type="dcterms:W3CDTF">2008-04-11T05:08:00Z</dcterms:modified>
  <cp:revision>43</cp:revision>
  <dc:subject/>
  <dc:title>ЗАПРОС КОТИРОВОЧНОЙ ЦЕНЫ</dc:title>
</cp:coreProperties>
</file>