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bookmarkStart w:id="0" w:name="OLE_LINK1"/>
      <w:bookmarkEnd w:id="0"/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>» декабря 2007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услуги:  «</w:t>
      </w:r>
      <w:r>
        <w:rPr>
          <w:b/>
          <w:sz w:val="20"/>
          <w:szCs w:val="20"/>
        </w:rPr>
        <w:t>Электронная регистратура</w:t>
      </w:r>
      <w:r>
        <w:rPr>
          <w:sz w:val="20"/>
          <w:szCs w:val="20"/>
        </w:rPr>
        <w:t>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рикрепленного населения         Заказчика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ям работы врачей поликлинических подразделений лечебно-профилактических учреждений города Перми при наличии соответствующих прав доступ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на уровне пользователя при входе в систему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записи на прием при работе с информационной системой Исполнителя в следующем объеме: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/>
            </w:pPr>
            <w:r>
              <w:rPr>
                <w:sz w:val="20"/>
                <w:szCs w:val="20"/>
              </w:rPr>
              <w:t>Определение оператором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089" w:hanging="3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отказа в случае отсутствия доступности к специалистам требуемого профиля в соответствии с Программой государственных гарантий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 и периодическая актуализация данных по запросу Заказчика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ее администрирование информационной  системы и проведение регламентных работ с базой данных: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в информационной системе новых пользователей по требованию Заказчика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Актуализация списка пользователей и их прав доступа к   информационной систем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редложений Заказчика по повышению качества Услуг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службы по приему и обработке звонков от прикрепленного населения Заказчика   составляет  не менее </w:t>
            </w:r>
            <w:r>
              <w:rPr>
                <w:b/>
                <w:sz w:val="20"/>
                <w:szCs w:val="20"/>
              </w:rPr>
              <w:t>_335</w:t>
            </w:r>
            <w:r>
              <w:rPr>
                <w:sz w:val="20"/>
                <w:szCs w:val="20"/>
              </w:rPr>
              <w:t>__    звонков в день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звонков по единому для прикрепленного   населения Заказчика телефонному номеру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лифицированная и корректная обработка принятых звонков (запись на прием и/или информирование пациента о режиме   работы служб)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людение в части процедуры приема звонков от пациента следующего основного алгоритма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или занесение данных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пациента в случае необходимости о работе вспомогательных служб Заказчика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ая сверка  расписания работы врачей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информации, полученной в результате работы с Заказчиком и прикрепленным населением Заказчика</w:t>
            </w:r>
          </w:p>
        </w:tc>
      </w:tr>
    </w:tbl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49:00Z</dcterms:created>
  <dc:creator>-</dc:creator>
  <dc:description/>
  <cp:keywords/>
  <dc:language>en-US</dc:language>
  <cp:lastModifiedBy>GEG</cp:lastModifiedBy>
  <dcterms:modified xsi:type="dcterms:W3CDTF">2008-04-09T09:21:00Z</dcterms:modified>
  <cp:revision>3</cp:revision>
  <dc:subject/>
  <dc:title>Приложение № 1</dc:title>
</cp:coreProperties>
</file>