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4.04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Сайфиев Рафаил Борганович, помощник командира батальона.</w:t>
      </w:r>
    </w:p>
    <w:p>
      <w:pPr>
        <w:pStyle w:val="Normal"/>
        <w:rPr/>
      </w:pPr>
      <w:r>
        <w:rPr/>
        <w:t>- Рахманов Юрий Степанович,  начальник штаба полк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техническое обслуживание и ремонт легков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работах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котировки на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>техническое обслуживание и ремонт легковых автомобилей отечественного и иностранного производства  в соответствии с техническим заданием ( приложение 2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6"/>
          <w:szCs w:val="26"/>
        </w:rPr>
        <w:t>Сроки выполнения работ</w:t>
      </w:r>
      <w:r>
        <w:rPr>
          <w:sz w:val="26"/>
          <w:szCs w:val="26"/>
        </w:rPr>
        <w:t xml:space="preserve">: по разовым заявкам Заказчика до 01.07.2008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Заказчик оплачивает выполненные работы  безналичными платежами в течение 5 рабочих дней после полного завершения работ, подписания приёмо-сдаточных документов и устранения недостатков, выявленных при приёмке работ.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5 </w:t>
      </w:r>
      <w:r>
        <w:rPr>
          <w:rFonts w:cs="Times"/>
          <w:iCs/>
        </w:rPr>
        <w:t xml:space="preserve">от 02.04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45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11.04.2008 года на рассмотрение поступило 3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ИП Булдашов Алексей Владиславович,  город Пермь, улица Дошкольная, 4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ИП Пичкалёва Елена Сергеевна, город Пермь, улица Челюскинцев, 15-269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3. ИП Волосников Игорь Владимирович, город Пермь, улица Коломенская, 5-2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ы следующие цены выполнения работ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ая цена,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улдашов А.В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.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ичкалёва Е.С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.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олосников И.В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.0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все ( три ) заявки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ИП Булдашова А.В. как отвечающую всем требованиям, установленным в извещении о проведении запроса котировок и содержащую наименьшую стоимость выполнения работ. </w:t>
      </w:r>
    </w:p>
    <w:p>
      <w:pPr>
        <w:pStyle w:val="Normal"/>
        <w:ind w:left="720" w:hanging="240"/>
        <w:jc w:val="both"/>
        <w:rPr/>
      </w:pPr>
      <w:r>
        <w:rPr/>
        <w:t>3. Полку ДПС ГИБДД УВД по г. Перми заключить контракт на ремонт и техническое обслуживание легковых автомобилей с ИП Булдашовым А.В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Р.Б.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36:00Z</dcterms:created>
  <dc:creator>Вит.Корякин</dc:creator>
  <dc:description/>
  <cp:keywords/>
  <dc:language>en-US</dc:language>
  <cp:lastModifiedBy>Вит.Корякин</cp:lastModifiedBy>
  <cp:lastPrinted>2008-04-11T15:41:00Z</cp:lastPrinted>
  <dcterms:modified xsi:type="dcterms:W3CDTF">2008-04-11T09:44:00Z</dcterms:modified>
  <cp:revision>6</cp:revision>
  <dc:subject/>
  <dc:title>полк ДПС ГИБДД УВД по г</dc:title>
</cp:coreProperties>
</file>