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8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на оказание услуг по организации и проведению комплекса праздничных мероприятий, посвященных Дню Победы в 2008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11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и оказание услуг широкого назначе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на оказание услуг  по организации и проведению комплекса праздничных мероприятий, посвященных Дню Победы в 2008 году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                                                 </w:t>
      </w:r>
      <w:r>
        <w:rPr>
          <w:sz w:val="22"/>
          <w:szCs w:val="22"/>
        </w:rPr>
        <w:t xml:space="preserve"> Сайдакова Т.Н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 xml:space="preserve">Пантелеев А.Г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сонова Е.В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Федорова Л.Н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вчик Александр Алексеевич – Директор АНО «Художественная мастерская»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Юдина Милана Викторовна – менеджер ОАО «Пиро-шоу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председателя комитета по культуре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.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2816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rPr/>
      </w:pPr>
      <w:r>
        <w:rPr>
          <w:b/>
        </w:rPr>
        <w:t>Лот № 1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на оказание услуг по организации и проведению культурно-тематической программы</w:t>
      </w:r>
    </w:p>
    <w:p>
      <w:pPr>
        <w:pStyle w:val="Normal"/>
        <w:rPr/>
      </w:pPr>
      <w:r>
        <w:rPr>
          <w:color w:val="000000"/>
        </w:rPr>
        <w:t xml:space="preserve">Начальная (максимальная) цена контракта - 650 000,00 (шестьсот пятьдесят тысяч)  </w:t>
      </w:r>
      <w:r>
        <w:rPr/>
        <w:t>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Лот № 2 -</w:t>
      </w:r>
      <w:r>
        <w:rPr>
          <w:color w:val="000000"/>
        </w:rPr>
        <w:t xml:space="preserve"> на оказание услуг по организации и проведению  праздничных фейерверков, посвященных Дню Победы в 2008 году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 – 400 000,00 (четыреста тысяч) 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от № 3 – на оказание услуг по организации и проведению торжественных мероприятий: ритуала возложения венков и военного парада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– 700 000,00 (семьсот тысяч)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Лот № 4 – на оказание услуг по организации и проведению торжественного приема Главы города Перми ветеранов труда и участников Великой отечественной войны 1941-1945 годов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 – 120 000,00 (сто двадцать тысяч)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Критерии оценки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чественная характеристика выполняемых работ, оказываемых услу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валификация участника конкурс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Цена контракта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8К от 11 марта 2008 г. и изменения в извещение № 58К/1 от 11.03.2008 и № 58К/2 от 11.03.2008 г.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8  (восемь) 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1,2,3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Председатель комиссии                                 ________________           </w:t>
      </w:r>
      <w:r>
        <w:rPr>
          <w:sz w:val="22"/>
          <w:szCs w:val="22"/>
        </w:rPr>
        <w:t xml:space="preserve"> Сайдакова Т.Н. 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szCs w:val="26"/>
          <w:vertAlign w:val="superscript"/>
        </w:rPr>
        <w:t xml:space="preserve">                                                                                                 </w:t>
      </w:r>
      <w:r>
        <w:rPr>
          <w:szCs w:val="26"/>
          <w:vertAlign w:val="superscript"/>
        </w:rPr>
        <w:t xml:space="preserve">_______________________             </w:t>
      </w:r>
      <w:r>
        <w:rPr/>
        <w:t>Мошев Д.М.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Шаврина О.А.</w:t>
      </w:r>
      <w:r>
        <w:rPr>
          <w:i/>
          <w:szCs w:val="26"/>
          <w:vertAlign w:val="superscript"/>
        </w:rPr>
        <w:t xml:space="preserve">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58:00Z</dcterms:created>
  <dc:creator>ump15</dc:creator>
  <dc:description/>
  <dc:language>en-US</dc:language>
  <cp:lastModifiedBy>Rodin</cp:lastModifiedBy>
  <cp:lastPrinted>2008-04-11T12:57:00Z</cp:lastPrinted>
  <dcterms:modified xsi:type="dcterms:W3CDTF">2008-04-11T06:58:00Z</dcterms:modified>
  <cp:revision>2</cp:revision>
  <dc:subject/>
  <dc:title>ПРОТОКОЛ № 01/03-07</dc:title>
</cp:coreProperties>
</file>