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14» апреля 2008 г.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/>
      </w:pPr>
      <w:r>
        <w:rPr/>
        <w:t>Утверждаю:</w:t>
      </w:r>
    </w:p>
    <w:p>
      <w:pPr>
        <w:pStyle w:val="Normal"/>
        <w:ind w:left="4956" w:firstLine="708"/>
        <w:jc w:val="right"/>
        <w:rPr/>
      </w:pPr>
      <w:r>
        <w:rPr/>
        <w:t xml:space="preserve">Главный врач МУЗ «ГКП № 4» </w:t>
      </w:r>
    </w:p>
    <w:p>
      <w:pPr>
        <w:pStyle w:val="Normal"/>
        <w:ind w:left="4956" w:firstLine="708"/>
        <w:jc w:val="right"/>
        <w:rPr/>
      </w:pPr>
      <w:r>
        <w:rPr/>
        <w:t>___________ /Н. М. Зуева/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/>
        <w:t>«____»___________2008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 на предоставление транспортных услуг МУЗ «Городская клиническая поликлиника № 4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080"/>
        <w:gridCol w:w="10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ребуемые технические характеристики Т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л-во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, тип кузова - седан, хэтчбэк или универсал с параметрами: 4-х/5-ти дверный, 5-ти местный; переднеприво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7-00 в будние дни; 45 часов, 5 дней в недел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Легковой автомобиль, тип кузова - седан, хэтчбэк или универсал с параметрами: 4-х/5-ти дверный, 5-ти местный; переднепривод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7-00 в будние дни; 45 часов, 5 дней в неде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, тип кузова –седан с параметрами: 4-х дверный, пятиместный, колесная формула 2х4, длина не менее 4870 мм., ширина не менее 1800 м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8-00 в будние дни; 50 часов, 5 дней в неделю.</w:t>
            </w:r>
          </w:p>
        </w:tc>
      </w:tr>
      <w:tr>
        <w:trPr>
          <w:trHeight w:val="1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 повышенной проходимости, тип кузова - седан, хэтчбэк или универсал с параметрами: 4-х/5-ти дверный, 5-ти местный; колесная формула, 4х4, дорожный просвет – не менее 200 м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-30 до 17-00 в будние дни; 47,5 часов, 5 дней в недел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 повышенной проходимости, тип кузова - седан, хэтчбэк или универсал с параметрами: 4-х/5-ти дверный, 5-ти местный; колесная формула, 4х4, дорожный просвет – не менее 200 м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7-00 ежедневно; 63 часа,                 7 дней в недел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 повышенной проходимости, тип кузова - седан, хэтчбэк или универсал с параметрами: 4-х/5-ти дверный, 5-ти местный; колесная формула, 4х4, дорожный просвет – не менее 200 м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7-00 до 24-00 ежедневно; 49 часов,                 7 дней в недел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u w:val="single"/>
        </w:rPr>
      </w:pPr>
      <w:r>
        <w:rPr>
          <w:b/>
          <w:u w:val="single"/>
        </w:rPr>
        <w:t>Обязательные требования к предоставлению автотранспортных услуг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1. Соответствие автотранспортных средств требованием безопасности, состоянию и методам проверки, установленным ГОСТ Р 51709-200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2. Предоставление чистого изнутр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 Обязательно наличие ремней безопасности для всех пассажиров и водител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5. Исполнитель обязан заменять транспортное средство на аналогичное в течение 1 часа, в случае поломки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 Исполнитель обязан обеспечивать транспортное средство ГСМ и эксплуатационными жидкостями в необходимом и достаточном количестве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1:02:00Z</dcterms:created>
  <dc:creator>User</dc:creator>
  <dc:description/>
  <cp:keywords/>
  <dc:language>en-US</dc:language>
  <cp:lastModifiedBy>User</cp:lastModifiedBy>
  <dcterms:modified xsi:type="dcterms:W3CDTF">2008-04-11T04:39:00Z</dcterms:modified>
  <cp:revision>14</cp:revision>
  <dc:subject/>
  <dc:title/>
</cp:coreProperties>
</file>