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39К/3/3</w:t>
        <w:br/>
      </w:r>
      <w:r>
        <w:rPr>
          <w:caps w:val="false"/>
          <w:smallCaps w:val="false"/>
          <w:sz w:val="24"/>
          <w:szCs w:val="24"/>
        </w:rPr>
        <w:t>оценки и сопоставления заявок на участие в открытом конкурсе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на  выполнение подрядных работ по текущему ремонту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16"/>
          <w:szCs w:val="16"/>
        </w:rPr>
      </w:pPr>
      <w:r>
        <w:rPr>
          <w:b w:val="false"/>
          <w:caps w:val="false"/>
          <w:smallCaps w:val="false"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Cs w:val="24"/>
        </w:rPr>
        <w:t>для Муниципального образовательного учреждения «Средняя общеобразовательной школы № 112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«11» апреля 2008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>11 часов 20 минут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>: заседание конкурсной (аукционной) комиссии по размещению заказов на выполнение работ по оценке и сопоставлению заявок на участие в конкурсе на выполнение подрядных работ по текущему ремонту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Heading"/>
        <w:numPr>
          <w:ilvl w:val="0"/>
          <w:numId w:val="0"/>
        </w:numPr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 в связи с отсутствием на заседании комиссии председателя и заместителя председателя председательствующим на заседании единогласно избран Аликин А.М.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  <w:u w:val="single"/>
        </w:rPr>
        <w:t>Аликин А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Федорова Л.Н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sz w:val="22"/>
          <w:szCs w:val="22"/>
          <w:u w:val="single"/>
        </w:rPr>
      </w:pPr>
      <w:r>
        <w:rPr>
          <w:sz w:val="22"/>
          <w:szCs w:val="22"/>
        </w:rPr>
        <w:tab/>
        <w:tab/>
      </w:r>
      <w:r>
        <w:rPr>
          <w:sz w:val="22"/>
          <w:szCs w:val="22"/>
          <w:u w:val="single"/>
        </w:rPr>
        <w:t>Трофимов Д.А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МОУ «СОШ №112»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Некрасова Наталия Владими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г.Пермь ул.Дружбы 18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62 – 49 - 91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именование предмета конкурса (лотов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1 Ограждени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2 Замена светильни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3 Санузлы без двере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4 Общестрой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sz w:val="22"/>
          <w:szCs w:val="22"/>
        </w:rPr>
        <w:t>Процедура рассмотрения заявок на участие в конкурсе была проведена комиссией в  «04» апреля 2008года (Протокол рассмотрения заявок на участие в открытом конкурсе № 39 от «04 » апреля 2008г.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 процедуру оценки и сопоставления заявок на участие в конкурсе были допущены заявки следующих участников:</w:t>
      </w:r>
    </w:p>
    <w:tbl>
      <w:tblPr>
        <w:tblW w:w="98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71"/>
      </w:tblGrid>
      <w:tr>
        <w:trPr>
          <w:tblHeader w:val="true"/>
          <w:trHeight w:val="433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18"/>
                <w:szCs w:val="18"/>
              </w:rPr>
              <w:t>Наименование и почтовый адрес участника размещения заказ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омера заявленных лотов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льянсстрой» 614101 г. Пермь ул. Адмирала Нахимова 23/а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, №2, №3, №4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ВОЛНА Т» 614109 г. Пермь ул. Калинина 3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арма – 2007» 614068 г. Пермь ул. Кирова 226 - 4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ИАР» г. Пермь ул. Уральская 110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тройтехмонтаж – М» 610068 г. Пермь 3-й Белоярский пер. 2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, №3, №3</w:t>
            </w:r>
          </w:p>
        </w:tc>
      </w:tr>
      <w:tr>
        <w:trPr>
          <w:trHeight w:val="285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Доминанта» г. Пермь ул. Ш.Космонавтов 111 - 211</w:t>
            </w:r>
          </w:p>
        </w:tc>
        <w:tc>
          <w:tcPr>
            <w:tcW w:w="2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b/>
          <w:sz w:val="22"/>
          <w:szCs w:val="22"/>
        </w:rPr>
        <w:t>Порядок оценки и сопоставления заявок на участие в конкурсе:</w:t>
      </w:r>
      <w:r>
        <w:rPr>
          <w:sz w:val="22"/>
          <w:szCs w:val="22"/>
        </w:rPr>
        <w:t xml:space="preserve"> Конкурсная комиссия осуществляет оценку и сопоставление заявок на участие в конкурсе, поданных участниками размещения заказа, признанными участниками конкурса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и в порядке, которые установлены конкурсной документацией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Оценка заявок по критериям происходит в следующем порядке :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ир = Цк*60 + Ск*20 + Гк+20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Зир – значение итогового результата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>ЦК – балл участника конкурса по критерию «Цена контракта». Конкурсная комиссия ранжирует участников размещения заказа по убыванию. Максимальный балл равен количеству поданных заявок на участие в конкурсе. 1балл присваивается участнику размещения заказа, предложившему максимальную цену и т.д. Если по результатам оценки установлено, что два или более участника размещения заказа предложили одинаковую цену, то больший балл присваивается  заявке на участие в конкурсе, которая поступила ранее (согласно журналу регистрации) других заявок, содержащих те же услов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/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Ск – балл участника конкурса по критерию «Срок выполнения работ». Конкурсная комиссия ранжирует участников размещения заказа по убыванию. Максимальный балл равен количеству поданных заявок на участие в конкурсе. 1 балл присваивается участнику размещения заказа, Предложившему максимальный срок проведения работ и т.д. Если по результатам оценки установлено, что два или более участника размещения заказа предложили одинаковый срок проведения работ, то больший балл присваивается заявке на участие в конкурсе, которая поступила ранее (согласно журналу регистрации) других заявок, содержавших те же услов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Гк – балл участника конкурса по критерию «Срок предоставления гарантии качества работ». Конкурсная комиссия ранжирует участников размещения участников заказа по возрастанию. Максимальный балл равен количеству поданных заявок на участие в конкурсе. 1 балл присваивается участнику размещения заказа, предложившему минимальный срок предоставления гарантии качества и т.д. Если по результатам оценки установлено, что два или более участника размещения заказа предложили одинаковый срок предоставления качества работ, то больший балл присваивается заявке на участие в конкурсе, которая поступила ранее (согласно журналу регистрации) других заявок, содержащих те же условия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На основании рассчитанного значения итогового результата каждому участнику конкурса присваивается порядковый номер, начиная от первого – имеющего максимальное значение итогового результата. Победителем конкурса признается участник конкурса, который предложил лучшие условия исполнения контракта и заявке на участие в конкурсе которого присвоен первый номер.</w:t>
      </w:r>
    </w:p>
    <w:p>
      <w:pPr>
        <w:pStyle w:val="TextBodyIndent"/>
        <w:numPr>
          <w:ilvl w:val="0"/>
          <w:numId w:val="0"/>
        </w:numPr>
        <w:spacing w:before="120" w:after="0"/>
        <w:ind w:left="0" w:hanging="0"/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омиссия оценила и сопоставила заявки на участие в конкурсе в соответствии с указанными критериями и порядком, и приняла следующие </w:t>
      </w:r>
      <w:r>
        <w:rPr>
          <w:b/>
          <w:sz w:val="22"/>
          <w:szCs w:val="22"/>
        </w:rPr>
        <w:t>решения</w:t>
      </w:r>
      <w:r>
        <w:rPr>
          <w:sz w:val="22"/>
          <w:szCs w:val="22"/>
        </w:rPr>
        <w:t xml:space="preserve">: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о ЛОТУ № 2: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номер и признать победителем конкурса ООО «Доминанта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Г. Пермь ул.Ш. Космонавтов 111 - 211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второй номер заявке</w:t>
      </w:r>
      <w:r>
        <w:rPr/>
        <w:t xml:space="preserve">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ООО «СИАР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614060 г. Пермь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, ул.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Уральская 110</w:t>
      </w:r>
    </w:p>
    <w:p>
      <w:pPr>
        <w:sectPr>
          <w:type w:val="nextPage"/>
          <w:pgSz w:w="11906" w:h="16838"/>
          <w:pgMar w:left="1304" w:right="794" w:gutter="0" w:header="0" w:top="1134" w:footer="0" w:bottom="73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2"/>
          <w:szCs w:val="22"/>
          <w:u w:val="single"/>
        </w:rPr>
        <w:t>по ЛОТУ № 3:</w:t>
      </w:r>
    </w:p>
    <w:p>
      <w:pPr>
        <w:pStyle w:val="Normal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победителем конкурса - ООО «Стройтехмонтаж – М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610068 г. Пермь, ул. 3-Белоярский переулок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заявке ООО «Альянсстрой»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6120" w:leader="none"/>
        </w:tabs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  <w:u w:val="singl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614101 г. Пермь ул. Адмирала Нахимова</w:t>
      </w:r>
      <w:r>
        <w:rPr>
          <w:b w:val="false"/>
          <w:sz w:val="28"/>
          <w:szCs w:val="28"/>
          <w:u w:val="single"/>
        </w:rPr>
        <w:t>,</w:t>
      </w:r>
      <w:r>
        <w:rPr>
          <w:u w:val="single"/>
        </w:rPr>
        <w:t xml:space="preserve"> </w:t>
      </w:r>
      <w:r>
        <w:rPr>
          <w:b w:val="false"/>
          <w:sz w:val="24"/>
          <w:szCs w:val="24"/>
          <w:u w:val="single"/>
        </w:rPr>
        <w:t>23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numPr>
          <w:ilvl w:val="0"/>
          <w:numId w:val="0"/>
        </w:numPr>
        <w:spacing w:before="120" w:after="0"/>
        <w:ind w:left="569" w:hanging="0"/>
        <w:jc w:val="both"/>
        <w:outlineLvl w:val="0"/>
        <w:rPr/>
      </w:pPr>
      <w:r>
        <w:rPr>
          <w:b/>
          <w:sz w:val="22"/>
          <w:szCs w:val="22"/>
          <w:u w:val="single"/>
        </w:rPr>
        <w:t>по ЛОТУ № 4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Присвоить первый победителем конкурса - ООО «Стройтехмонтаж – М»</w:t>
      </w:r>
    </w:p>
    <w:p>
      <w:pPr>
        <w:pStyle w:val="Heading1"/>
        <w:numPr>
          <w:ilvl w:val="0"/>
          <w:numId w:val="0"/>
        </w:numPr>
        <w:spacing w:before="120" w:after="0"/>
        <w:ind w:left="0" w:hanging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418" w:leader="none"/>
        </w:tabs>
        <w:spacing w:before="12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>610068 г. Пермь, ул. 3-Белоярский переулок 2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Heading1"/>
        <w:numPr>
          <w:ilvl w:val="0"/>
          <w:numId w:val="1"/>
        </w:numPr>
        <w:tabs>
          <w:tab w:val="clear" w:pos="708"/>
          <w:tab w:val="left" w:pos="6120" w:leader="none"/>
        </w:tabs>
        <w:spacing w:before="120" w:after="0"/>
        <w:rPr>
          <w:rFonts w:ascii="Times New Roman" w:hAnsi="Times New Roman" w:cs="Times New Roman"/>
          <w:b w:val="false"/>
          <w:b w:val="false"/>
          <w:bCs w:val="false"/>
          <w:sz w:val="16"/>
          <w:szCs w:val="16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 xml:space="preserve">Присвоить второй номер заявке ООО «Альянсстрой»    </w:t>
      </w:r>
      <w:r>
        <w:rPr>
          <w:rFonts w:cs="Times New Roman" w:ascii="Times New Roman" w:hAnsi="Times New Roman"/>
          <w:b w:val="false"/>
          <w:bCs w:val="false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u w:val="single"/>
        </w:rPr>
        <w:t xml:space="preserve">  614101 г. Пермь ул. Адмирала Нахимова</w:t>
      </w:r>
      <w:r>
        <w:rPr>
          <w:b w:val="false"/>
          <w:sz w:val="28"/>
          <w:szCs w:val="28"/>
          <w:u w:val="single"/>
        </w:rPr>
        <w:t>,</w:t>
      </w:r>
      <w:r>
        <w:rPr>
          <w:u w:val="single"/>
        </w:rPr>
        <w:t xml:space="preserve"> </w:t>
      </w:r>
      <w:r>
        <w:rPr>
          <w:b w:val="false"/>
          <w:sz w:val="24"/>
          <w:szCs w:val="24"/>
          <w:u w:val="single"/>
        </w:rPr>
        <w:t>23 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 1 на 3 листах в 1 экз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TextBodyIndent"/>
        <w:ind w:left="0" w:hanging="0"/>
        <w:jc w:val="both"/>
        <w:rPr>
          <w:bCs/>
          <w:sz w:val="24"/>
          <w:szCs w:val="26"/>
        </w:rPr>
      </w:pPr>
      <w:r>
        <w:rPr>
          <w:bCs/>
          <w:sz w:val="24"/>
          <w:szCs w:val="26"/>
        </w:rPr>
      </w:r>
    </w:p>
    <w:p>
      <w:pPr>
        <w:pStyle w:val="TextBodyIndent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</w:t>
      </w:r>
    </w:p>
    <w:p>
      <w:pPr>
        <w:pStyle w:val="TextBodyIndent"/>
        <w:ind w:left="120" w:firstLine="45"/>
        <w:jc w:val="both"/>
        <w:rPr>
          <w:sz w:val="24"/>
          <w:szCs w:val="26"/>
        </w:rPr>
      </w:pPr>
      <w:r>
        <w:rPr>
          <w:i/>
          <w:sz w:val="22"/>
          <w:szCs w:val="22"/>
        </w:rPr>
        <w:t xml:space="preserve">Члены комиссии:                 </w:t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ab/>
      </w:r>
      <w:r>
        <w:rPr/>
        <w:t>_______________         _</w:t>
      </w:r>
      <w:r>
        <w:rPr>
          <w:u w:val="single"/>
        </w:rPr>
        <w:t>Аликин А.М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u w:val="single"/>
        </w:rPr>
      </w:pPr>
      <w:r>
        <w:rPr/>
        <w:t xml:space="preserve">                                                                  </w:t>
      </w:r>
      <w:r>
        <w:rPr/>
        <w:t xml:space="preserve">_______________         </w:t>
      </w:r>
      <w:r>
        <w:rPr>
          <w:u w:val="single"/>
        </w:rPr>
        <w:t xml:space="preserve">Федорова Л.Н.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u w:val="single"/>
        </w:rPr>
      </w:pPr>
      <w:r>
        <w:rPr>
          <w:i/>
          <w:sz w:val="22"/>
          <w:szCs w:val="22"/>
        </w:rPr>
        <w:tab/>
      </w:r>
      <w:r>
        <w:rPr/>
        <w:t xml:space="preserve">_______________         </w:t>
      </w:r>
      <w:r>
        <w:rPr>
          <w:u w:val="single"/>
        </w:rPr>
        <w:t>Трофимов Д.А.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ab/>
        <w:t xml:space="preserve">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/>
        <w:t xml:space="preserve">_______________         </w:t>
      </w:r>
      <w:r>
        <w:rPr>
          <w:u w:val="single"/>
        </w:rPr>
        <w:t>Козловская О.Л.</w:t>
      </w:r>
      <w:r>
        <w:rPr/>
        <w:t>_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9T02:56:00Z</dcterms:created>
  <dc:creator>ump15</dc:creator>
  <dc:description/>
  <cp:keywords/>
  <dc:language>en-US</dc:language>
  <cp:lastModifiedBy>СОК</cp:lastModifiedBy>
  <cp:lastPrinted>2007-06-13T12:29:00Z</cp:lastPrinted>
  <dcterms:modified xsi:type="dcterms:W3CDTF">2008-04-14T05:15:00Z</dcterms:modified>
  <cp:revision>14</cp:revision>
  <dc:subject/>
  <dc:title>ПРОТОКОЛ № 01/03-07</dc:title>
</cp:coreProperties>
</file>