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14» апрел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детского оборудования для группы МДОУ «Центр развития ребенка – детский сад № 176» г.Пер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. МДОУ «Центр развития ребенка – детский сад № 176» г.Перми </w:t>
      </w:r>
    </w:p>
    <w:p>
      <w:pPr>
        <w:pStyle w:val="Normal"/>
        <w:jc w:val="both"/>
        <w:rPr/>
      </w:pPr>
      <w:r>
        <w:rPr/>
        <w:t>Почтовый адрес: 614051, г. Пермь, ул. Юрша, 60а, телефон 8(342)266-31-47, факс 8(342) 266-26-63</w:t>
      </w:r>
    </w:p>
    <w:p>
      <w:pPr>
        <w:pStyle w:val="Normal"/>
        <w:jc w:val="both"/>
        <w:rPr/>
      </w:pPr>
      <w:r>
        <w:rPr/>
        <w:t>Электронная почта: E-mail: sad176@yandex.ru.</w:t>
      </w:r>
    </w:p>
    <w:p>
      <w:pPr>
        <w:pStyle w:val="Normal"/>
        <w:jc w:val="both"/>
        <w:rPr/>
      </w:pPr>
      <w:r>
        <w:rPr/>
        <w:t>Ответственный исполнитель: Мокеева Валентина Архип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Центр развития ребенка – детский сад № 176» г.Перми предусматривает осуществить закупку детского оборудования для группы за счет денежных средств, выделяемых из бюджета города Перми, согласно Техническому заданию (приложение № 2)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18955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Вас предоставить котировочную заявку (приложение № 1) по почте или курьером по вышеуказанному адресу до 12 часов 00 минут «21»апреля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включать в себя все налоги, таможенные пошлины, выплаченные или подлежащие выплате, оплату транспортных расходов внутри страны, страхования и прочих расходов. Для подтверждения качества товаров участнику размещения заказа необходимо представить техническое предложение на поставку товара, удовлетворяющее условиям Технического задания (приложение № 2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 товаров – в течение 30 дней с момента подписания муниципального контракта всеми сторонами.</w:t>
      </w:r>
    </w:p>
    <w:p>
      <w:pPr>
        <w:pStyle w:val="Normal"/>
        <w:jc w:val="both"/>
        <w:rPr/>
      </w:pPr>
      <w:r>
        <w:rPr/>
        <w:t xml:space="preserve">Оборудование, поставляемое по итогам проведения запроса котировок, должно быть новым, не бывшим в эксплуатации. </w:t>
      </w:r>
    </w:p>
    <w:p>
      <w:pPr>
        <w:pStyle w:val="Normal"/>
        <w:jc w:val="both"/>
        <w:rPr/>
      </w:pPr>
      <w:r>
        <w:rPr/>
        <w:t>Товар должен поставляться в собранном виде или сборка осуществляется в учреждении в срок, не превышающий срок поставки по муниципальному контракту.</w:t>
      </w:r>
    </w:p>
    <w:p>
      <w:pPr>
        <w:pStyle w:val="Normal"/>
        <w:jc w:val="both"/>
        <w:rPr/>
      </w:pPr>
      <w:r>
        <w:rPr/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ей и требованиям применительно к каждому из товаров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ляемый товар должен быть сертифицирован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по факту выполнения поставки товара в течение 20 (двадцати) банковских дней согласно муниципальному контракту (приложение № 3)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с победителем в течение 10 дней, но не ранее, чем через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ведующий МДОУ «Центр развития ребенка</w:t>
      </w:r>
    </w:p>
    <w:p>
      <w:pPr>
        <w:pStyle w:val="Normal"/>
        <w:jc w:val="both"/>
        <w:rPr/>
      </w:pPr>
      <w:r>
        <w:rPr/>
        <w:t>- детский сад № 176» г.Перми</w:t>
        <w:tab/>
        <w:tab/>
        <w:tab/>
        <w:tab/>
        <w:tab/>
        <w:tab/>
        <w:tab/>
        <w:t>В.А.Мок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6:00Z</dcterms:created>
  <dc:creator>larisa</dc:creator>
  <dc:description/>
  <cp:keywords/>
  <dc:language>en-US</dc:language>
  <cp:lastModifiedBy>СОК</cp:lastModifiedBy>
  <cp:lastPrinted>2008-04-11T14:45:00Z</cp:lastPrinted>
  <dcterms:modified xsi:type="dcterms:W3CDTF">2008-04-14T04:24:00Z</dcterms:modified>
  <cp:revision>7</cp:revision>
  <dc:subject/>
  <dc:title>ИЗВЕЩЕНИЕ № ___ от «____» __________2008 г</dc:title>
</cp:coreProperties>
</file>