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 14 » апрел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14» апреля 2008 г. о проведении запроса котировок, мы, нижеподписавшиеся, предлагаем осуществить выполнение электромонтажных работ по текущему ремонту  в МДОУ «Детский сад №238» в соответствии с локальным сметным расчетом  на выполнение подрядных работ по замене электропроводки в прачечной и в бойлере    в МДОУ «Детский сад №238»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условия оплаты товаров (работ, услуг): финансовый  расчет будет произведен безналичным перечислением денежных средств в течение 20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7:00Z</dcterms:created>
  <dc:creator>DiS</dc:creator>
  <dc:description/>
  <cp:keywords/>
  <dc:language>en-US</dc:language>
  <cp:lastModifiedBy>1</cp:lastModifiedBy>
  <dcterms:modified xsi:type="dcterms:W3CDTF">2008-04-11T07:04:00Z</dcterms:modified>
  <cp:revision>4</cp:revision>
  <dc:subject/>
  <dc:title/>
</cp:coreProperties>
</file>