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3"/>
        <w:spacing w:lineRule="exact" w:line="280"/>
        <w:rPr>
          <w:b w:val="false"/>
          <w:b w:val="false"/>
        </w:rPr>
      </w:pPr>
      <w:r>
        <w:rPr>
          <w:b w:val="false"/>
        </w:rPr>
        <w:t>МУНИЦИПАЛЬНЫЙ КОНТРАКТ № 24</w:t>
      </w:r>
    </w:p>
    <w:p>
      <w:pPr>
        <w:pStyle w:val="Normal"/>
        <w:jc w:val="center"/>
        <w:rPr/>
      </w:pPr>
      <w:r>
        <w:rPr/>
        <w:t xml:space="preserve">о проведении углубленного медицинского осмотра сотрудников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З «Стоматологическая поликлиника №2»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center"/>
        <w:rPr/>
      </w:pPr>
      <w:r>
        <w:rPr>
          <w:sz w:val="20"/>
        </w:rPr>
        <w:t xml:space="preserve">г. Пермь                                      </w:t>
        <w:tab/>
        <w:tab/>
        <w:t xml:space="preserve">                                   “__”_____________  2008 го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sz w:val="20"/>
        </w:rPr>
        <w:t>МУЗ»Стоматологическая поликлиника №2», именуемое в дальнейшем ЗАКАЗЧИК в лице главного врача Арзяева Алексея Николаевича», действующего на основании Устава и лицензии № ПГ-135/04 от 04 июня 2004г., с одной стороны,  и ______________ , именуемое в дальнейшем ИСПОЛНИТЕЛЬ, в лице _______________________________________________ действующего на основании  _________________________________, на основании решения Котировочной комиссии (протокол от ________________ №___) по результату проведения  запроса котировок  заключили настоящий муниципальный  контракт о нижеследующ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1. ПРЕДМЕТ КОНТРАКТ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1. «ЗАКАЗЧИК» поручает, а «ИСПОЛНИТЕЛЬ» принимает на себя обязанности проведения углубленного медицинского осмотра (далее медосмотр) работников «ЗАКАЗЧИКА», подлежащих углубленному медицинскому осмотру в связи с занятостью на работах с вредными и (или) опасными производственными факторами.</w:t>
      </w:r>
    </w:p>
    <w:p>
      <w:pPr>
        <w:pStyle w:val="Normal"/>
        <w:jc w:val="both"/>
        <w:rPr/>
      </w:pPr>
      <w:r>
        <w:rPr>
          <w:sz w:val="20"/>
        </w:rPr>
        <w:t>1.2. Срок проведения медосмотра  с ______________ по 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3. место проведения медосмотра 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. ОБЯЗАННОСТИ СТОРО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 1. «ИСПОЛНИТЕЛЬ» обязуется:</w:t>
      </w:r>
    </w:p>
    <w:p>
      <w:pPr>
        <w:pStyle w:val="Normal"/>
        <w:rPr/>
      </w:pPr>
      <w:r>
        <w:rPr>
          <w:sz w:val="20"/>
        </w:rPr>
        <w:t xml:space="preserve">2.1.1. Качественно и в срок указанный в пункте 1.2., провести медосмотр работников «ЗАКАЗЧИКА» в соответствии с приложением №1, №2, №3 к приказу Минздравмедпрома России от 14.03.1996 № 90 и приказа Минздравсоцразвития России от 16.08.2004 № 83  и осмотром не менее двумя врачами-специалистами с учетом отраслевой специфики и профессий работников с применением не менее двух дополнительных инструментально-лабораторных исследований в объеме, превышающем установленные услуги, оказываемые в рамках проведения периодического медицинского осмотра (Приложение №2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2. Результаты медосмотра внести в «Карту учета дополнительной диспансеризации работающего гражданина (учетная форма 3 131/у-ДД-07), утвержденную приказом Минздравсоцразвития России от 17.01.2007 № 47, промаркированную литерой «В» в правом верхнем угл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3. Дать заключение врача-терапевта о состоянии здоровья работника на основании проведенного медицинского осмотра и, с целью планирования дальнейших мероприятий распределить их по группа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.1.4. «Карту учета дополнительной диспансеризации работающего гражданина» с заключениями врачей специалистов и результатами проведения лабораторных и функциональных исследований передать по месту работ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5. Предоставить «ЗАКАЗЧИКУ» реестр по форме и формату, утвержденным приказом «Фонда социального страхования РФ» от 27.02.2007г. № 63.</w:t>
      </w:r>
    </w:p>
    <w:p>
      <w:pPr>
        <w:pStyle w:val="Normal"/>
        <w:jc w:val="both"/>
        <w:rPr/>
      </w:pPr>
      <w:r>
        <w:rPr>
          <w:sz w:val="20"/>
        </w:rPr>
        <w:t>2.2. «ЗАКАЗЧИК»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1. Обеспечить явку своих сотрудников для прохождения медосмотра в количестве 203 человек по согласованному плану-графику. Работники при себе должны иметь документ, удостоверяющий личность, страховой полис ОМС, страховое свидетельство государственного пенсионного страх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. До начала медосмотра предоставить «ИСПОЛНИТЕЛЮ» следующую информацию о «ЗАКАЗЧИКЕ» - поименные списки работников по форме, указанной в (Приложении №1) к настоящему контракту, а также списки с указанием номера страхового свидетельства государственного пенсионного страх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jc w:val="center"/>
        <w:rPr>
          <w:sz w:val="20"/>
          <w:szCs w:val="20"/>
        </w:rPr>
      </w:pPr>
      <w:r>
        <w:rPr>
          <w:sz w:val="20"/>
          <w:szCs w:val="20"/>
        </w:rPr>
        <w:t>3. СТОИМОСТЬ УСЛУГИ  И ПОРЯДОК  РАСЧ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3.1. Цена услуги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(____________________)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Оплата производится «ЗАКАЗЧИКОМ» на основании счетов выставленных «ИСПОЛНИТЕЛЕМ» после выполнения данной услуги. </w:t>
      </w:r>
    </w:p>
    <w:p>
      <w:pPr>
        <w:pStyle w:val="Normal"/>
        <w:jc w:val="center"/>
        <w:rPr/>
      </w:pPr>
      <w:r>
        <w:rPr>
          <w:sz w:val="20"/>
          <w:szCs w:val="20"/>
        </w:rPr>
        <w:t>4.  ОТВЕТСТВЕН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1. Стороны несут  ответственность за неисполнение либо ненадлежащее исполнение  своих обязательств по настоящему контракту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Сторона виновная в нарушении условий настоящего контракта, возмещает другой стороне убытки в соответствии с действующим законодательством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5. ЗАКЛЮЧИТЕЛЬНЫ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1. Изменение условий контракта  возможно только по соглашению сторон путем письменного оформления дополнительного соглашения к контракту.</w:t>
      </w:r>
    </w:p>
    <w:p>
      <w:pPr>
        <w:pStyle w:val="Normal"/>
        <w:jc w:val="both"/>
        <w:rPr/>
      </w:pPr>
      <w:r>
        <w:rPr>
          <w:sz w:val="20"/>
          <w:szCs w:val="20"/>
        </w:rPr>
        <w:t>5.2. Споры, возникающие,  при исполнении настоящего контракта решаются путем переговоров. В случае не достижения согласия в процессе переговоров,  спор передается на рассмотрение Арбитражного суда Пермской области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5.3. В соответствии с условиями контракта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5.4. Настоящий контракт составлен в трех экземплярах,  один экземпляр «ИСПОЛНИТЕЛЮ», два экземпляра «ЗАКАЗЧИКУ»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/>
      </w:pPr>
      <w:r>
        <w:rPr>
          <w:sz w:val="20"/>
          <w:szCs w:val="20"/>
        </w:rPr>
        <w:t>5.5. Настоящий контракт 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К настоящему контракту прилагается: - Приложение №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6. ЮРИДИЧЕСКИЕ АДРЕСА И РЕКВИЗИТЫ СТОРОН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ЗАКАЗЧИК:                                                                                          ИСПОЛНИТЕЛЬ: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УЗ «Стоматологическая поликлиника № 2»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Юридический адрес: 614070, г. Пермь       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Ул. Студенческая  32                                            </w:t>
        <w:tab/>
        <w:t xml:space="preserve">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Фактический адрес:   614070, г. Пермь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Ул.Студенческая 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/ф: 261-63-76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ИНН 590 300 40 76 КПП  590 301 001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ОКОНХ 91 514        ОКПО 019 395 87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Реквизиты для оплаты по ОМС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БИК  045 744 000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Р/С 40 40 48 101 000 000 300 34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РКЦ г. Перми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sz w:val="18"/>
          <w:szCs w:val="18"/>
        </w:rPr>
        <w:t>Реквизиты для оплаты по предпринимательской деятельности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БИК  045 773 001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 xml:space="preserve">Р/С 40 20 48 103 000 000 000 06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ГРКЦ ГУ Банка России по Пермскому краю г. Перми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Гл.врач ________________</w:t>
        <w:tab/>
        <w:t>А.Н. Арзяев</w:t>
        <w:tab/>
        <w:tab/>
        <w:t xml:space="preserve">             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                                                                                                         М.П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>«_____»______________2008г.</w:t>
        <w:tab/>
        <w:t xml:space="preserve">                                                         «______» ________________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right"/>
        <w:rPr/>
      </w:pPr>
      <w:r>
        <w:rPr/>
        <w:t>Приложение № 1 к муниципальному контракту №   /200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исок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трудников МУЗ «Стоматологическая поликлиника №2» подлежащи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лубленному медицинскому осмотру 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6"/>
        <w:gridCol w:w="1080"/>
        <w:gridCol w:w="1440"/>
        <w:gridCol w:w="2364"/>
        <w:gridCol w:w="1980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дный производственный фактор (согласно Приказа МЗ И СР от 16.08.04г. №8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ункта по приказу МЗ и СР № 83/ Приказу МЗ и МП № 9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ж работы с вредным производственным фактор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ИСПОЛНИТЕЛЬ: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.врач МУЗ «Стоматологической поликлиники № 2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 А.Н. Арзяев                                            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.                                                                                                                   М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_____» ________________ 2008 г.                                                              «____» __________________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2 к муниципальному контракту №   /200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 проведения углубленного медицинского осмот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трудников МУЗ «Стоматологической поликлиники № 2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есс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ментально-лабораторные исслед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ИСПОЛНИТЕЛЬ: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.врач МУЗ «Стоматологической поликлиники № 2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 А.Н. Арзяев                                            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.                                                                                                                   М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_____» ________________ 2008 г.                                                              «____» __________________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28:00Z</dcterms:created>
  <dc:creator>Gl_Medsestra</dc:creator>
  <dc:description/>
  <cp:keywords/>
  <dc:language>en-US</dc:language>
  <cp:lastModifiedBy>Gl_Medsestra</cp:lastModifiedBy>
  <dcterms:modified xsi:type="dcterms:W3CDTF">2008-04-05T07:11:00Z</dcterms:modified>
  <cp:revision>29</cp:revision>
  <dc:subject/>
  <dc:title>МУНИЦИПАЛЬНЫЙ КОНТРАКТ № </dc:title>
</cp:coreProperties>
</file>