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4.2008г..                                                 г.Пермь                                           № К-25-04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5.   Попова Т.А.</w:t>
      </w:r>
    </w:p>
    <w:p>
      <w:pPr>
        <w:pStyle w:val="Normal"/>
        <w:ind w:left="360" w:hanging="0"/>
        <w:rPr/>
      </w:pPr>
      <w:r>
        <w:rPr/>
        <w:t>6.   Глазкова З.Г.</w:t>
      </w:r>
    </w:p>
    <w:p>
      <w:pPr>
        <w:pStyle w:val="Normal"/>
        <w:ind w:left="360" w:hanging="0"/>
        <w:rPr/>
      </w:pPr>
      <w:r>
        <w:rPr/>
        <w:t>7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 xml:space="preserve">Предмет закупки: </w:t>
      </w:r>
      <w:r>
        <w:rPr/>
        <w:t>стеклоиономерный пломбировочный материал «</w:t>
      </w:r>
      <w:r>
        <w:rPr>
          <w:lang w:val="en-US"/>
        </w:rPr>
        <w:t>Vitremer</w:t>
      </w:r>
      <w:r>
        <w:rPr/>
        <w:t>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975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до 08 ма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5-04/08 от 07.04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7.04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5-04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ИП Сидоров                                                         , </w:t>
      </w:r>
      <w:r>
        <w:rPr>
          <w:i/>
        </w:rPr>
        <w:t xml:space="preserve">дата 08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ЗАО «Медэргон плюс»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4)  ООО «Медика-дент»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5)  ООО «Практик»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6) ООО «Декстер-Медикал»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7)  ООО «Юнит»   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8) ООО «Витал-П»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8"/>
        <w:gridCol w:w="758"/>
        <w:gridCol w:w="72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Витал-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Юн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Декстер-Медик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рактик»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иономерный пломбировочный материал «</w:t>
            </w:r>
            <w:r>
              <w:rPr>
                <w:sz w:val="18"/>
                <w:szCs w:val="18"/>
                <w:lang w:val="en-US"/>
              </w:rPr>
              <w:t>Vitrem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</w:tr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31"/>
        <w:gridCol w:w="878"/>
        <w:gridCol w:w="827"/>
        <w:gridCol w:w="1515"/>
        <w:gridCol w:w="1080"/>
        <w:gridCol w:w="900"/>
        <w:gridCol w:w="900"/>
        <w:gridCol w:w="2995"/>
        <w:gridCol w:w="65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эргон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Сид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иономерный пломбировочный материал «</w:t>
            </w:r>
            <w:r>
              <w:rPr>
                <w:sz w:val="18"/>
                <w:szCs w:val="18"/>
                <w:lang w:val="en-US"/>
              </w:rPr>
              <w:t>Vitrem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Медика» с ценой котировочной заявки 75975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эргон плюс» с ценой котировочной заявки 77250 ру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75975 (семьдесят пять тысяч девятьсот семьдесят пять) руб. 00 коп. с участником размещения заказа ООО  «Медика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_______________/Наговицина М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5-04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8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3-20T13:17:00Z</cp:lastPrinted>
  <dcterms:modified xsi:type="dcterms:W3CDTF">2008-04-12T07:32:00Z</dcterms:modified>
  <cp:revision>57</cp:revision>
  <dc:subject/>
  <dc:title>ПРОТОКОЛ № 26</dc:title>
</cp:coreProperties>
</file>