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6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5.   Попова Т.А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цемент для пломбирования корневых каналов «Эндометазон ивори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3735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08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6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6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«Компания Киль-Прикамье»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Медика-дент»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Юнит»   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758"/>
        <w:gridCol w:w="720"/>
        <w:gridCol w:w="900"/>
        <w:gridCol w:w="1080"/>
        <w:gridCol w:w="1080"/>
        <w:gridCol w:w="1548"/>
        <w:gridCol w:w="792"/>
        <w:gridCol w:w="648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Юн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Компания Киль-Прикамь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для пломбирования корневых каналов «Эндометазон ивор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Юнит» с ценой котировочной заявки 3294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ка-дент» с ценой котировочной заявки 3357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32940 (тридцать две тысячи девятьсот сорок ) руб. 00 коп. с участником размещения заказа ООО  «Юнит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6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4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3-20T13:17:00Z</cp:lastPrinted>
  <dcterms:modified xsi:type="dcterms:W3CDTF">2008-04-12T07:43:00Z</dcterms:modified>
  <cp:revision>59</cp:revision>
  <dc:subject/>
  <dc:title>ПРОТОКОЛ № 26</dc:title>
</cp:coreProperties>
</file>