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8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5.   Попова Т.А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пломбировочный микрогибридный композитный материал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1596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12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8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8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ИП Сидоров                                                         , </w:t>
      </w:r>
      <w:r>
        <w:rPr>
          <w:i/>
        </w:rPr>
        <w:t xml:space="preserve">дата 08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ЗАО «Медэргон плюс»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Медика-дент»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5)  ООО «Практик»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) ООО «Декстер-Медикал»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7)  ООО «Юнит»   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8) ООО «Витал-П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892"/>
        <w:gridCol w:w="72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Витал-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Юн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Декстер-Медик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рактик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мбировочный микрогибридный композитный материал широкого применения «</w:t>
            </w:r>
            <w:r>
              <w:rPr>
                <w:sz w:val="18"/>
                <w:szCs w:val="18"/>
                <w:lang w:val="en-US"/>
              </w:rPr>
              <w:t>Fil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250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1"/>
        <w:gridCol w:w="878"/>
        <w:gridCol w:w="827"/>
        <w:gridCol w:w="1515"/>
        <w:gridCol w:w="1080"/>
        <w:gridCol w:w="900"/>
        <w:gridCol w:w="900"/>
        <w:gridCol w:w="2995"/>
        <w:gridCol w:w="6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эргон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Сид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мбировочный микрогибридный композитный материал широкого применения «</w:t>
            </w:r>
            <w:r>
              <w:rPr>
                <w:sz w:val="18"/>
                <w:szCs w:val="18"/>
                <w:lang w:val="en-US"/>
              </w:rPr>
              <w:t>Fil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250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ика» с ценой котировочной заявки 107520 руб.</w:t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Витал-П» с ценой котировочной заявки 110946 руб. </w:t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107520 (сто семь тысяч пятьсот двадцать) руб. 00 коп. с участником размещения заказа ООО  «Медика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8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8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4-14T10:49:00Z</cp:lastPrinted>
  <dcterms:modified xsi:type="dcterms:W3CDTF">2008-04-14T04:50:00Z</dcterms:modified>
  <cp:revision>61</cp:revision>
  <dc:subject/>
  <dc:title>ПРОТОКОЛ № 26</dc:title>
</cp:coreProperties>
</file>