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4» апре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На капитальный ремонт системы вентиляции  пищеблока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11  от 01.04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1.04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58972руб.4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:г.Пермь ул.Писарева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сметы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 : в течение 30 дней  с момента заключения  муниципального контракта 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виде аванса -30% и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о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9 680  руб.2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 004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8 879  руб.97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всех   трех участников  соответствуют указанным в извещении требованиям .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 ООО «ИнКом»  – 198 879руб.97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3 -                              ООО «ИнКом» с ценой контракта 198 879 руб. 97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ООО  «Прайд» как заявку, которая содержит лучшие условия по цене контракта  (200 004руб.00коп.) , после условий предложенных победителем. </w:t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4.  Заключить муниципальный контракт с ООО «ИнКом»   с ценой   контракта    198 879руб. 97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46:00Z</dcterms:created>
  <dc:creator>Институт госзакупок РАГС</dc:creator>
  <dc:description/>
  <cp:keywords/>
  <dc:language>en-US</dc:language>
  <cp:lastModifiedBy>User</cp:lastModifiedBy>
  <cp:lastPrinted>2008-04-10T18:17:00Z</cp:lastPrinted>
  <dcterms:modified xsi:type="dcterms:W3CDTF">2008-04-14T05:46:00Z</dcterms:modified>
  <cp:revision>2</cp:revision>
  <dc:subject/>
  <dc:title>ПРОТОКОЛ ОЦЕНКИ И СОПОСТАВЛЕНИЯ ЗАЯВОК НА УЧАСТИЕ В КОНКУРСЕ </dc:title>
</cp:coreProperties>
</file>