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/>
      </w:pPr>
      <w:r>
        <w:rPr>
          <w:sz w:val="24"/>
          <w:szCs w:val="24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оборудования  для клинико-диагностической лаборатории – гематологический  анализатор.</w:t>
      </w:r>
    </w:p>
    <w:p>
      <w:pPr>
        <w:pStyle w:val="Normal"/>
        <w:ind w:left="540" w:hanging="0"/>
        <w:rPr/>
      </w:pPr>
      <w:r>
        <w:rPr/>
        <w:t>г. Пермь                                                                                                                                     «14» апреля 2008года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Цуриф В.Э.  –  директор ЛПУ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по ЭВ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старшая медсестра.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</w:t>
        <w:tab/>
        <w:tab/>
        <w:tab/>
        <w:tab/>
        <w:t>Ромохова Т.Г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оставку оборудования  для клинико-диагностической лаборатории – гематологический  анализатор для МУЗ «Городская детская больница №24», извещение № 10 от 04.04.2008г. (размещено в сети Интернет 04.04.2008г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/>
      </w:pPr>
      <w:r>
        <w:rPr/>
        <w:t>Максимальная цена контракта – 192 000,00 руб. (сто девяносто две  тысячи рублей 00 копеек)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Заказчиком на поставку товара, акта сдачи-приемки товара, акта ввода оборудования в эксплуатацию.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11.04.08г.), указанного в извещении № 10 от 04.04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5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иком»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9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 все котировочные заявки, 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 предложена участником  ООО «Паритет-Центр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173" w:firstLine="38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А) признать победителем в проведении запроса котировок: ООО «Паритет-Центр» с ценой  муниципального контракта, руб.: составила  190 500,00 (сто девяносто тысяч  пятьсот рублей 00 копеек)</w:t>
      </w:r>
    </w:p>
    <w:p>
      <w:pPr>
        <w:pStyle w:val="TextBodyIndent"/>
        <w:numPr>
          <w:ilvl w:val="0"/>
          <w:numId w:val="0"/>
        </w:numPr>
        <w:spacing w:before="120" w:after="120"/>
        <w:ind w:left="200" w:firstLine="360"/>
        <w:jc w:val="both"/>
        <w:outlineLvl w:val="0"/>
        <w:rPr/>
      </w:pPr>
      <w:r>
        <w:rPr/>
        <w:t xml:space="preserve">В) признать участником размещения заказа, предложившим лучшую цену после цены, предложенной победителем): 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 xml:space="preserve">ООО «Ликом»  с ценой </w:t>
      </w:r>
      <w:r>
        <w:rPr>
          <w:kern w:val="2"/>
        </w:rPr>
        <w:t>муниципального контракта   191 900,00 (сто девяносто одна   тысяча  девятьсот рублей 00 копеек)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5:00Z</dcterms:created>
  <dc:creator>Елена Николаевна</dc:creator>
  <dc:description/>
  <dc:language>en-US</dc:language>
  <cp:lastModifiedBy>Экономисты</cp:lastModifiedBy>
  <cp:lastPrinted>2008-04-14T09:18:00Z</cp:lastPrinted>
  <dcterms:modified xsi:type="dcterms:W3CDTF">2008-04-14T07:08:00Z</dcterms:modified>
  <cp:revision>3</cp:revision>
  <dc:subject/>
  <dc:title>МУНИЦИПАЛЬНОЕ УЧРЕЖДЕНИЕ</dc:title>
</cp:coreProperties>
</file>