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3 от «14» апреля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 w:val="20"/>
          <w:szCs w:val="20"/>
        </w:rPr>
        <w:t>аппаратуры проявочной для рентгеновской пленки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а:_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3920"/>
        <w:gridCol w:w="2820"/>
        <w:gridCol w:w="2400"/>
      </w:tblGrid>
      <w:tr>
        <w:trPr>
          <w:trHeight w:val="1245" w:hRule="atLeast"/>
        </w:trPr>
        <w:tc>
          <w:tcPr>
            <w:tcW w:w="954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блица технического соответствия                                                                                                                                Приложение к котировочной заявке к извещению №13 от 14 апреля 2008года</w:t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ебования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араметры, условия и характеристики заданные техническим заданием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емые параметры, условия и характеристики  (указать)</w:t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именование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ппаратура  проявочная для рентгеновской пленк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дель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Госстандарта РФ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                                      Указать рег. №  и срок действия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т___до____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97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роявочной машины должна проходить в автономном режиме: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ез наличия водопровод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ез наличия канализ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4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ашины к работе должна проводиться с помощью одной кнопки.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химреактивов в проявочную машину должна производиться самотёком без наличия компенсационных и циркулирующих насосов.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ющие резервуары для проявителя, фиксажа и воды должны быть не менее, литр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ющие резервуары для проявителя, фиксажаустанавливаться на верхней крышке аппарата для наглядного контроля расхода химреактивов и воды.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очки для проявления пленки с проявителем, с фиксажом и водой должны иметь емкость не более, литров 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держание стабильного значения температуры проявителя и фиксажа в ванночках, которая должна быть не менее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новление химреактивов в машине должно быть автоматическим без ручной подкачки растворов. 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ка пленки в машине должна производиться с помощью инфракрасного света.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53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ереключателя для установки режима сушки: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ногопозиционны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6-ти уровневы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4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ширина проявляемой пленки не более см.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гревательных тенов в рабочих ванночках проявителя и фиксажа.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выпуска 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2007г.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на русском языке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ы от производителя  выданы специалистам на проведении монтажных и пусконаладочных рабо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период 12 мес.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.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46:00Z</dcterms:created>
  <dc:creator>MEDUSER12</dc:creator>
  <dc:description/>
  <dc:language>en-US</dc:language>
  <cp:lastModifiedBy>MEDUSER12</cp:lastModifiedBy>
  <dcterms:modified xsi:type="dcterms:W3CDTF">2008-04-13T08:24:00Z</dcterms:modified>
  <cp:revision>21</cp:revision>
  <dc:subject/>
  <dc:title>Приложение № 2</dc:title>
</cp:coreProperties>
</file>