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12 от «14» апреля 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содержанию контейнерных площа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Администрация Ленинского района (614000, г. Пермь, ул. Кирова, 59, кабинет 38, контактный телефон 212-50-80, e-mail: </w:t>
      </w:r>
      <w:hyperlink r:id="rId2">
        <w:r>
          <w:rPr>
            <w:rStyle w:val="InternetLink"/>
          </w:rPr>
          <w:t>permlenadm@mail.ru</w:t>
        </w:r>
      </w:hyperlink>
      <w:r>
        <w:rPr>
          <w:sz w:val="24"/>
        </w:rPr>
        <w:t>) предусматривает закупить способом запроса котировок выполнение работ по содержанию контейнерных площадок: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color w:val="FF0000"/>
          <w:sz w:val="24"/>
          <w:u w:val="single"/>
        </w:rPr>
        <w:t xml:space="preserve"> </w:t>
      </w:r>
      <w:r>
        <w:rPr>
          <w:sz w:val="24"/>
          <w:u w:val="single"/>
        </w:rPr>
        <w:t xml:space="preserve">Перечень работ: </w:t>
      </w:r>
      <w:r>
        <w:rPr>
          <w:sz w:val="24"/>
        </w:rPr>
        <w:t xml:space="preserve">ликвидация крупногабаритного мусора (свалок) и сбор твердо- бытовых отходов на прилегающей территории к муниципальным контейнерным площадкам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>Список муниципальных контейнерных площадок прилагается: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з мусора производить на городской полигон «Сафроны»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Ленинский район г. Перм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 даты заключения контракта по 30 июня 2008 года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499 000,00 рублей.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. Частичное выполнение работ не допускается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17:00 ч., перерыв с 12:00 до 13:00 ч.). Заявки принимаются до 18.00 ч. (время местное) 24 апреля 2008 года. Заявки, представленные после 18.00 ч. (время местное) 24 апреля 2008 года, к рассмотрению не принимаются. Заседание котировочной комиссии по рассмотрению заявок состоится 25 апреля 2008 года в 10.00 ч. (время местное) по адресу: ул. Кирова, 57, каб.13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, заключить с заказчиком муниципальный контракт на выполнение работ по с</w:t>
      </w:r>
      <w:r>
        <w:rPr>
          <w:sz w:val="24"/>
          <w:szCs w:val="24"/>
        </w:rPr>
        <w:t>одержанию контейнерных площадок</w:t>
      </w:r>
      <w:r>
        <w:rPr>
          <w:sz w:val="24"/>
        </w:rPr>
        <w:t xml:space="preserve">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ник размещения заказа должен иметь лицензию на деятельность по сбору, использованию, обезвреживанию, размещению опасных отходов в соответствии с Федеральным Законом от 08.08.2001. № 128-ФЗ «О лицензировании отдельных видов деятельности»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) список муниципальных контейнерных площа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заместитель </w:t>
      </w:r>
    </w:p>
    <w:p>
      <w:pPr>
        <w:pStyle w:val="Normal"/>
        <w:rPr>
          <w:sz w:val="24"/>
        </w:rPr>
      </w:pPr>
      <w:r>
        <w:rPr>
          <w:sz w:val="24"/>
        </w:rPr>
        <w:t>главы администрации              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муниципальных контейнерных площадок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5 Октября,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3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4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5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6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8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9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12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13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ьшевистская,18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рчанинова,1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.Звезда,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дюкина,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ирова,1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ирова,4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ирова, 16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лименко ,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мунистическая, 1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мунистическая, 4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мунистическая, 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мунистическая, 8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сомольский проспект, 1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ролева, 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исанова, 2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уйбышева, 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уйбышева, 3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ина, 1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ина, 4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ина, 72 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ина, 7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ина, 8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уначарского, 5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уначарского, 70/7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уначарского, 9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тросова, 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улова,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джоникидзе, 7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джоникидзе, 9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джоникидзе, 9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инская,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тровского, 2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пова, 2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пова, 5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1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1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2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2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3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11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шкина, 1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-я Разгуляйская,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ибирская, 4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ветская, 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ветская, 24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ветская, 3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ветская, 75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т.Блочная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42:00Z</dcterms:created>
  <dc:creator>38user549</dc:creator>
  <dc:description/>
  <dc:language>en-US</dc:language>
  <cp:lastModifiedBy>38user025</cp:lastModifiedBy>
  <cp:lastPrinted>2008-04-14T13:45:00Z</cp:lastPrinted>
  <dcterms:modified xsi:type="dcterms:W3CDTF">2008-04-14T07:45:00Z</dcterms:modified>
  <cp:revision>10</cp:revision>
  <dc:subject/>
  <dc:title>Извещение № 5 от 28 апреля 2007 г</dc:title>
</cp:coreProperties>
</file>