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 Перми</w:t>
      </w:r>
      <w:r>
        <w:rPr>
          <w:szCs w:val="24"/>
        </w:rPr>
        <w:t xml:space="preserve">, именуемое в дальнейшем «Заказчик», в лице руководителя  аппарата администрации города Сайдаковой Тамары Николаевны, действующей на основании распоряжения главы администрации г. Перми  от 23.11.2006 № 232-р, с одной стороны и  </w:t>
      </w:r>
      <w:r>
        <w:rPr>
          <w:b/>
          <w:szCs w:val="24"/>
        </w:rPr>
        <w:t>_________________________________,</w:t>
      </w:r>
      <w:r>
        <w:rPr>
          <w:szCs w:val="24"/>
        </w:rPr>
        <w:t xml:space="preserve"> именуемое в дальнейшем «Поставщик», в лице________________________________________, действующего на основании Устава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«____»________ 2008 г. № ), победителем которого стал участник размещения заказа _______________________________________ на поставку канцтова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оручает, а Поставщик принимает на себя обязательства по поставке канцтоваров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 Перечень необходимых Товаров предусматривается в техническом задании (приложение №1), являющейся неотъемлемой частью настоящего Контракта и составленной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оставки Товара  : в течении 10-ти дней со дня подписан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оставки Товара   </w:t>
      </w:r>
      <w:r>
        <w:rPr>
          <w:b/>
          <w:sz w:val="24"/>
          <w:szCs w:val="24"/>
        </w:rPr>
        <w:t>31 декабря 2008</w:t>
      </w:r>
      <w:r>
        <w:rPr>
          <w:sz w:val="24"/>
          <w:szCs w:val="24"/>
        </w:rPr>
        <w:t xml:space="preserve"> 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 Товар должен быть поставлен на склад Заказчика ежеквартально, в полном объеме, по необходимости потребления данного Товара, в течении 5-ти дней после подачи заявки 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 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и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и порядок расчет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Стоимость Товара, подлежащего поставк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21"/>
        <w:tabs>
          <w:tab w:val="clear" w:pos="708"/>
          <w:tab w:val="left" w:pos="423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4"/>
          <w:szCs w:val="24"/>
        </w:rPr>
        <w:t>3.3 Заказчик оплачивает поставленный Поставщиком Товар на сумму, указанную в счет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4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1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2 За поставку товара ненадлежащего качества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 праве отказаться от оплаты Товара, несоответствующего требованиям, установлен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6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решению суд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техническое задание на 1 листе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10027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46:00Z</dcterms:created>
  <dc:creator>ХОЗУ</dc:creator>
  <dc:description/>
  <cp:keywords/>
  <dc:language>en-US</dc:language>
  <cp:lastModifiedBy>СОК</cp:lastModifiedBy>
  <cp:lastPrinted>2008-02-12T15:18:00Z</cp:lastPrinted>
  <dcterms:modified xsi:type="dcterms:W3CDTF">2008-04-14T04:54:00Z</dcterms:modified>
  <cp:revision>3</cp:revision>
  <dc:subject/>
  <dc:title>Муниципальный контракт  № ______</dc:title>
</cp:coreProperties>
</file>