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 отказе заключения муниципального контракт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mallCaps/>
        </w:rPr>
        <w:t>«</w:t>
      </w:r>
      <w:r>
        <w:rPr>
          <w:b/>
        </w:rPr>
        <w:t>На выполнение подрядных работ по текущему ремонту фасада, замене окон, ремонту кабинетов, коридоров, сан. узлов, пищеблока для нужд МОУ «СОШ № 98» Орджоникидзевского района г. Перми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1» апреля 2008 год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 часов 00 минут</w:t>
        <w:br/>
        <w:br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В связи с отсутствии на заседании комиссии председателя и заместителя председателя комиссии председательствующим на заседании единогласно избран А.М. Аликин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 </w:t>
        <w:tab/>
        <w:t>А.М. Аликин</w:t>
      </w:r>
    </w:p>
    <w:p>
      <w:pPr>
        <w:pStyle w:val="Normal"/>
        <w:tabs>
          <w:tab w:val="clear" w:pos="720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Д.А. Трофимов</w:t>
      </w:r>
    </w:p>
    <w:p>
      <w:pPr>
        <w:pStyle w:val="Normal"/>
        <w:tabs>
          <w:tab w:val="clear" w:pos="720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Л.Н. Федорова</w:t>
      </w:r>
    </w:p>
    <w:p>
      <w:pPr>
        <w:pStyle w:val="Normal"/>
        <w:tabs>
          <w:tab w:val="clear" w:pos="720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Средняя общеобразовательная школа № 98» г. Перм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 С.В. Лукояно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Таймырская, 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(342) 272-45-78 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 о конкурсе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 № 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>Предмет контра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щестроительные работы – включает выполнение работ по замене око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 иные критерии оценки, предусмотренные конкурсной</w:t>
      </w:r>
      <w:r>
        <w:rPr>
          <w:sz w:val="24"/>
          <w:szCs w:val="24"/>
        </w:rPr>
        <w:t xml:space="preserve"> документацией – 3 343 991 руб. 03 коп. Максимальный срок выполнения – не более 120 дней. Срок предоставления гарантийных обязательств – не менее 1825 дней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 № 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>Предмет контра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щестроительные работы – включает выполнение работ: ремонт коридоров, пищеблока, сан. узлов, кабине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 иные критерии оценки, предусмотренные конкурсной</w:t>
      </w:r>
      <w:r>
        <w:rPr>
          <w:sz w:val="24"/>
          <w:szCs w:val="24"/>
        </w:rPr>
        <w:t xml:space="preserve"> документацией – 3 776 383 руб. 20 коп. Максимальный срок выполнения – не более 120 дней. Срок предоставления гарантийных обязательств – не менее 1825 дней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 № 3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>Предмет контра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щестроительные работы – включает выполнение работ по ремонту фаса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 иные критерии оценки, предусмотренные конкурсной</w:t>
      </w:r>
      <w:r>
        <w:rPr>
          <w:sz w:val="24"/>
          <w:szCs w:val="24"/>
        </w:rPr>
        <w:t xml:space="preserve"> документацией – 921 595 руб. 07 коп. Максимальный срок выполнения – не более 120 дней. Срок предоставления гарантийных обязательств – не менее 1825 дн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К от 18.01.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 ч.3.1. ст. 9 Федерального Закона от 21.07.2005 г. № 94-ФЗ «О размещении заказов на поставки товаров, выполнение работ, оказание услуг дл государственных и муниципальных нужд» заказчик вынес на рассмотрение конкурсной (аукционной) комиссии решение об отказе от заключения муниципального контракта с победителем в открытом конкурсе: ООО «Новострой»</w:t>
      </w:r>
      <w:r>
        <w:rPr/>
        <w:t xml:space="preserve"> </w:t>
      </w:r>
      <w:r>
        <w:rPr>
          <w:sz w:val="24"/>
          <w:szCs w:val="24"/>
        </w:rPr>
        <w:t>», г. Пермь, ул. Макаренко, 46-35 по следующим основаниям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 п.1 ч.1 ст.12 Федерального Закона № 94-ФЗ, как участника размещения заказа, представившего недостоверные сведения в составе заявки на участие в конкурсе: по фактическому адресу не располагается и деятельность не осуществляет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Признать решение об отказе от заключения муниципального контракта по указанным выше основаниям обоснованным (Документы, подтверждающие факты, являющиеся основаниями для отказа от заключения муниципального контракта: Акт об установлении достоверных сведений представленных участником размещения муниципального заказа ООО «Новострой» на открытый конкурс </w:t>
      </w:r>
      <w:r>
        <w:rPr>
          <w:smallCaps/>
          <w:sz w:val="24"/>
          <w:szCs w:val="24"/>
        </w:rPr>
        <w:t>«</w:t>
      </w:r>
      <w:r>
        <w:rPr>
          <w:sz w:val="24"/>
          <w:szCs w:val="24"/>
        </w:rPr>
        <w:t>На выполнение подрядных работ по текущему ремонту фасада, замене окон, ремонту кабинетов, коридоров, сан. узлов, пищеблока для нужд МОУ «СОШ № 98» от 26.03.2008 г. и письмо ОАО «Уралсвязьинформ» № 01-26/3277 от 27.03.2008 г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Администрации г. Перми </w:t>
      </w:r>
    </w:p>
    <w:p>
      <w:pPr>
        <w:pStyle w:val="TextBodyIndent"/>
        <w:numPr>
          <w:ilvl w:val="0"/>
          <w:numId w:val="0"/>
        </w:numPr>
        <w:spacing w:before="120" w:after="0"/>
        <w:ind w:left="72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едседательствующий </w:t>
        <w:tab/>
        <w:tab/>
        <w:tab/>
        <w:t>___________________</w:t>
        <w:tab/>
        <w:t>А.М. Аликин</w:t>
      </w:r>
    </w:p>
    <w:p>
      <w:pPr>
        <w:pStyle w:val="Normal"/>
        <w:spacing w:lineRule="auto" w:line="360"/>
        <w:ind w:left="708" w:hanging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лены комиссии: </w:t>
        <w:tab/>
        <w:tab/>
        <w:tab/>
        <w:tab/>
        <w:t>___________________</w:t>
        <w:tab/>
        <w:t>Д.А. Трофимов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747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>___________________</w:t>
        <w:tab/>
        <w:t>Л.Н. Федорова</w:t>
      </w:r>
    </w:p>
    <w:p>
      <w:pPr>
        <w:pStyle w:val="TextBodyIndent"/>
        <w:numPr>
          <w:ilvl w:val="0"/>
          <w:numId w:val="0"/>
        </w:numPr>
        <w:spacing w:before="120" w:after="0"/>
        <w:ind w:left="747" w:hanging="0"/>
        <w:jc w:val="both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6660" w:leader="none"/>
        </w:tabs>
        <w:spacing w:before="120" w:after="120"/>
        <w:ind w:right="-289" w:hanging="0"/>
        <w:jc w:val="both"/>
        <w:rPr/>
      </w:pPr>
      <w:r>
        <w:rPr>
          <w:sz w:val="24"/>
          <w:szCs w:val="24"/>
        </w:rPr>
        <w:t>Представитель заказчика</w:t>
        <w:tab/>
        <w:t xml:space="preserve">_________________ </w:t>
        <w:tab/>
        <w:tab/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 xml:space="preserve">.В. Лукоянова </w:t>
      </w:r>
    </w:p>
    <w:sectPr>
      <w:footerReference w:type="default" r:id="rId3"/>
      <w:type w:val="nextPage"/>
      <w:pgSz w:w="11906" w:h="16838"/>
      <w:pgMar w:left="1701" w:right="851" w:gutter="0" w:header="0" w:top="1134" w:footer="561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/>
      <w:i w:val="false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30:00Z</dcterms:created>
  <dc:creator>Институт госзакупок РАГС</dc:creator>
  <dc:description/>
  <cp:keywords/>
  <dc:language>en-US</dc:language>
  <cp:lastModifiedBy>ump17</cp:lastModifiedBy>
  <cp:lastPrinted>2008-04-14T17:17:00Z</cp:lastPrinted>
  <dcterms:modified xsi:type="dcterms:W3CDTF">2008-04-14T11:25:00Z</dcterms:modified>
  <cp:revision>4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