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2124" w:firstLine="708"/>
        <w:jc w:val="center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Начальник  департамента планирования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/>
      </w:pPr>
      <w:r>
        <w:rPr>
          <w:sz w:val="24"/>
        </w:rPr>
        <w:t xml:space="preserve">________________Т.А.Самойленко.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27» февраля 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73К    от 15.04. 2008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 объявляет о проведении открытого конкурса на  право заключить контракт </w:t>
            </w:r>
            <w:r>
              <w:rPr>
                <w:b/>
                <w:color w:val="000000"/>
                <w:sz w:val="24"/>
                <w:szCs w:val="24"/>
              </w:rPr>
              <w:t>«Топографическая съемка и построение трехмерной модели территории Егошихинского кладбища – ладшафтно-мемориально-исторического комплекса «Парк Памяти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 55 14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Выполнение работ по </w:t>
            </w:r>
            <w:r>
              <w:rPr>
                <w:color w:val="000000"/>
                <w:sz w:val="24"/>
                <w:szCs w:val="24"/>
              </w:rPr>
              <w:t>топографической съемке и построению трехмерной модели территории Егошихинского кладбища – ладшафтно-мемориально-исторического комплекса «Парк Памяти</w:t>
            </w:r>
            <w:r>
              <w:rPr>
                <w:bCs/>
                <w:color w:val="000000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топографическая съемка масштаба 1:500 с.р. 0,5 м – 32,0 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закрепление части планово-высотного обоснования пунктами долговременного закрепления на глубину 1,8 м – 4 зна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ередача отметок на   пункты долговременного закрепления нивелированием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ласса – 2 к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еревная съемка (деревья, не подлежащие вырубке, диаметр ствола не менее 0,2 м) – 32 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 съемка зданий церквей, часовен, могил, оград, мемориальных сооружений, других малых архитектурных фор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анесение  всех сохранившихся захоронений  на топографический план с присвоением каждому из них уникального номер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разработка проекта  территориального землеустройства согласно установленных требований. Согласование проекта границ с  комитетом по культуре, департаментом планирования и развития территории города, управлением  земельных отнош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оздание электронной базы данных объектов захоро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. создание цифровой модели Егошихинского кладбища в программном продукте </w:t>
            </w:r>
            <w:r>
              <w:rPr>
                <w:sz w:val="24"/>
                <w:szCs w:val="24"/>
                <w:lang w:val="en-US"/>
              </w:rPr>
              <w:t>ArcWie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IS</w:t>
            </w:r>
            <w:r>
              <w:rPr>
                <w:sz w:val="24"/>
                <w:szCs w:val="24"/>
              </w:rPr>
              <w:t xml:space="preserve"> 3.3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0. создание точных трехмерных виртуальных моделей архитектурных и скульптурных объектов, расположенных на территории кладбища в формате </w:t>
            </w:r>
            <w:r>
              <w:rPr>
                <w:sz w:val="24"/>
                <w:szCs w:val="24"/>
                <w:lang w:val="en-US"/>
              </w:rPr>
              <w:t>AutoCAD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разработка визуальной концепции трехмерного моделирования всей территории  пар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составление технического отчета о проделанной работе, оформление актов приемки-передачи работ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Пермь, территория Егошихинского кладбищ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ая (максимальная) цена контракта  -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 000руб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Плата за конкурсную документацию не взимается.</w:t>
            </w:r>
          </w:p>
        </w:tc>
      </w:tr>
      <w:tr>
        <w:trPr>
          <w:trHeight w:val="148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крытие конвертов с заявками на участие в конкурсе состоится 11:00 час. (время местное) 21.05.2008 г. по адресу: 614000, г.Пермь, ул.Ленина, 23, кабинет № 300.; заседание комиссии по рассмотрению заявок – 28.05.2008г.; по оценке –  04.06.2008г. по адресу: 614000, г.Пермь, ул.Ленина, 23, кабинет № 300.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Размер обеспечения заявки на участие в конкурсе, срок и порядок внесения денежных средств, реквизиты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конкурсной заявки.</w:t>
            </w:r>
          </w:p>
          <w:p>
            <w:pPr>
              <w:pStyle w:val="ConsNormal"/>
              <w:spacing w:lineRule="exact" w:line="280"/>
              <w:ind w:hanging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заявки на участие в конкурсе установлено в размере 5 % от начальной (максимальной) цены  контракта. Обеспечение   перечисляется претендентом по следующим реквизитам: получатель –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  Департамент финансов  администрации города (Департамент планирования и развития территории города Перми  л/счет 04904012751) ИНН 5902292897 КПП 590201001 , р/счет 40302810900000000007, РКЦ г.Пермь, БИК 045744000, «обеспечение конкурсной заявки (наименование конкурса), </w:t>
            </w:r>
            <w:r>
              <w:rPr>
                <w:rFonts w:cs="Times New Roman" w:ascii="Times New Roman" w:hAnsi="Times New Roman"/>
                <w:sz w:val="24"/>
              </w:rPr>
              <w:t>назначение платежа -  «обеспечение конкурсной заявки». Заявки на участие в конкурсе, не имеющие обеспечения в полном объеме, отклоняются от конкурса как не отвечающие условиям конкурса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азмер обеспечения муниципального контракта, срок внесения обеспечения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На момент подписания Контракта представить Заказчику обеспечение исполнения Контракта в размере 5% от начальной (максимальной)  цены Контракта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6:00Z</dcterms:created>
  <dc:creator>USER</dc:creator>
  <dc:description/>
  <cp:keywords/>
  <dc:language>en-US</dc:language>
  <cp:lastModifiedBy>USER</cp:lastModifiedBy>
  <cp:lastPrinted>2008-04-09T16:38:00Z</cp:lastPrinted>
  <dcterms:modified xsi:type="dcterms:W3CDTF">2008-04-09T11:08:00Z</dcterms:modified>
  <cp:revision>15</cp:revision>
  <dc:subject/>
  <dc:title/>
</cp:coreProperties>
</file>