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20" w:hanging="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TextBody"/>
        <w:ind w:left="522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220" w:hanging="0"/>
        <w:jc w:val="left"/>
        <w:rPr>
          <w:szCs w:val="24"/>
        </w:rPr>
      </w:pPr>
      <w:r>
        <w:rPr>
          <w:szCs w:val="24"/>
        </w:rPr>
        <w:t>Директор Муниципального общеобразовательного учреждения «Средняя общеобразовательная школа № 133» г. Перми</w:t>
      </w:r>
    </w:p>
    <w:p>
      <w:pPr>
        <w:pStyle w:val="TextBody"/>
        <w:ind w:left="522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22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220" w:hanging="0"/>
        <w:jc w:val="left"/>
        <w:rPr>
          <w:szCs w:val="24"/>
        </w:rPr>
      </w:pPr>
      <w:r>
        <w:rPr>
          <w:szCs w:val="24"/>
        </w:rPr>
        <w:t>____________________ Э. В. Адамова</w:t>
      </w:r>
    </w:p>
    <w:p>
      <w:pPr>
        <w:pStyle w:val="TextBody"/>
        <w:ind w:left="522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74к от «15» апреля 2008 г. о проведении открытого конкурса «На поставку оборудования в Муниципальное общеобразовательное учреждение «Средняя общеобразовательная школа № 133» г. Перми в 2008 году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(МОУ «СОШ № 133» г. Перми) приглашает всех заинтересованных лиц принять участие в открытом конкурсе «На поставку оборудования в Муниципальное общеобразовательное учреждение «Средняя общеобразовательная школа № 133» г. Перми в 2008 году».</w:t>
      </w:r>
    </w:p>
    <w:p>
      <w:pPr>
        <w:pStyle w:val="TextBody"/>
        <w:ind w:firstLine="900"/>
        <w:rPr/>
      </w:pPr>
      <w:r>
        <w:rPr>
          <w:szCs w:val="24"/>
        </w:rPr>
        <w:t xml:space="preserve">Заказчиком конкурса является Муниципальное общеобразовательное учреждение «Средняя общеобразовательная школа № 133» г. Перми (614077 г. Пермь, ул. Гайдара, 13). Контактный телефон 8 (342) 248-36-89. Контактное лицо – директор Адамова Эльвира Вячеславовн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Техническое задание с указанием начальной (максимальной) цены муниципального контракта по каждому лоту приведено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такого заявления. Конкурсная документация предоставляется по адресу г. Пермь, ул. Гайдара, 13, кабинет директор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900"/>
        <w:rPr/>
      </w:pPr>
      <w:r>
        <w:rPr>
          <w:szCs w:val="24"/>
        </w:rPr>
        <w:t>Обеспечение заявки на участие в конкурсе составляет пять процентов начальной (максимальной) цены муниципального контракта по соответствующему лоту.</w:t>
      </w:r>
    </w:p>
    <w:p>
      <w:pPr>
        <w:pStyle w:val="TextBody"/>
        <w:ind w:firstLine="851"/>
        <w:rPr/>
      </w:pPr>
      <w:r>
        <w:rPr>
          <w:szCs w:val="24"/>
        </w:rPr>
        <w:t xml:space="preserve">Для участия в конкурсе участнику размещения заказа необходимо представить в запечатанном конверте заявку на участие в конкурсе, требования к содержанию и форме которой определены разделом 5 конкурсной документации. </w:t>
      </w:r>
      <w:r>
        <w:rPr>
          <w:spacing w:val="-6"/>
          <w:szCs w:val="24"/>
        </w:rPr>
        <w:t>Заявки на участие в конкурсе принимаются с «16» апреля 2008 г. по «20» мая 2008 г. в рабочие дни (с понедельника по пятницу) с 9 часов 00 минут до 17 часов 00 минут и «21» мая 2008 г. с 9 часов 00 минут по 9 часов 10 минут по адресу г. Пермь, ул. Гайдара, 13, кабинет директора. Участники размещения заказа, не успевшие подать заявки на участие в конкурсе до указанного времени по указанному адресу, могут подать заявки на участие в конкурсе непосредственно перед вскрытием до момента начала вскрытия конвертов с заявками на участие в конкурсе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Заседание конкурсной комиссии по вскрытию конвертов с заявками на участие в конкурсе состоится в 10 часов 00 минут «21» мая 2008  г. по адресу г. Пермь, ул. Ленина,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Заседание конкурсной комиссии по рассмотрению заявок на участие в конкурсе состоится «28» мая 2008  г. по адресу г. Пермь, ул. Ленина,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Заседание конкурсной комиссии по оценке и сопоставлению заявок на участие в конкурсе и подведению итогов конкурса состоится «04» июня 2008  г. по адресу г. Пермь, ул. Ленина,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чреждениям уголовно-исполнительной системы и организациям инвалидов</w:t>
      </w:r>
      <w:r>
        <w:rPr>
          <w:sz w:val="28"/>
          <w:szCs w:val="28"/>
        </w:rPr>
        <w:t xml:space="preserve"> </w:t>
      </w:r>
      <w:r>
        <w:rPr>
          <w:szCs w:val="24"/>
        </w:rPr>
        <w:t>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firstLine="902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TextBody"/>
        <w:ind w:firstLine="900"/>
        <w:jc w:val="right"/>
        <w:rPr>
          <w:szCs w:val="24"/>
        </w:rPr>
      </w:pPr>
      <w:r>
        <w:rPr>
          <w:szCs w:val="24"/>
        </w:rPr>
        <w:t>к извещению № ____ от «____» ____________ 2008 г.</w:t>
      </w:r>
    </w:p>
    <w:p>
      <w:pPr>
        <w:pStyle w:val="TextBody"/>
        <w:ind w:firstLine="90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706"/>
        <w:gridCol w:w="1075"/>
        <w:gridCol w:w="1075"/>
        <w:gridCol w:w="896"/>
        <w:gridCol w:w="1309"/>
        <w:gridCol w:w="1019"/>
        <w:gridCol w:w="11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описание л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-чест-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-мальная) цена муници-пального контракта,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-тий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-тельные работы и у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Требование о соответ-ствии ГОСТ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 эргономичный угловой закруглённый с выдвижной полкой для клавиатуры и подставкой для системного блока. Материал – ЛДСП 16мм, кромка ПВХ (кантом). Цвет – орех. Размер 160х100(68)х74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 операторское с подлокотниками крутящееся на колёсиках. Опора типа газлифт. Возможность регулировки высоты сиденья, регулировки угла наклона спинки. Материал: сиденье, спинка – пластик, обивка – заменитель кожи. Цвет – чё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ученический регулируемый. Ростовые группы: 4-6. Сиденье и спинка изготовлены из гнутоклееной фанеры, крепятся к металлическому каркасу заклёпк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6-93 «Стулья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ченический двухместный регулируемый. Ростовые группы: 4-6. Два крючка для портфелей. Столешница изготовлена из ДСП размером 120х50 см с меламиновым или пластиковым покрытием. Торцы столешницы отделаны противоударной кромкой ПВХ. Столешницы с закруглёнными угл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25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ченический одноместный регулируемый. Ростовые группы: 4-6. Два крючка для портфелей. Столешница изготовлена из ДСП размером 60х50 см с меламиновым или пластиковым покрытием. Торцы столешницы отделаны противоударной кромкой ПВХ. Столешницы с закруглёнными угл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, 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ирокий со стеклянными дверцами. Регулируемые опоры (ножки). Размер (ШхГхВ): 85х45х201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666-95 «Шкафы для учебных пособий. Типы и функциональ-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5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ОК</cp:lastModifiedBy>
  <cp:lastPrinted>2008-03-12T18:22:00Z</cp:lastPrinted>
  <dcterms:modified xsi:type="dcterms:W3CDTF">2008-04-10T06:03:00Z</dcterms:modified>
  <cp:revision>18</cp:revision>
  <dc:subject/>
  <dc:title>УТВЕРЖДАЮ</dc:title>
</cp:coreProperties>
</file>