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______ от «_____»______________ 200__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</w:rPr>
        <w:t>Юридический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Фактический (почтовый) адрес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 Наименование и реквизиты документа на основании, которого действует 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</w:t>
      </w:r>
      <w:r>
        <w:rPr>
          <w:sz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Муниципальное дошкольное образовательное учреждение «Центр развития ребенка - детский сад № 49» г. Перми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 от «15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</w:t>
      </w:r>
      <w:r>
        <w:rPr>
          <w:sz w:val="20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>(сертификатов)</w:t>
      </w:r>
    </w:p>
    <w:p>
      <w:pPr>
        <w:pStyle w:val="Normal"/>
        <w:jc w:val="both"/>
        <w:rPr/>
      </w:pPr>
      <w:r>
        <w:rPr>
          <w:sz w:val="20"/>
        </w:rPr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.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_______________________________________________________ условия оплаты товаров (работ, услуг): 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12:00Z</dcterms:created>
  <dc:creator>Наталья</dc:creator>
  <dc:description/>
  <cp:keywords/>
  <dc:language>en-US</dc:language>
  <cp:lastModifiedBy>buhgalter2</cp:lastModifiedBy>
  <cp:lastPrinted>2008-04-14T16:53:00Z</cp:lastPrinted>
  <dcterms:modified xsi:type="dcterms:W3CDTF">2008-04-14T10:53:00Z</dcterms:modified>
  <cp:revision>4</cp:revision>
  <dc:subject/>
  <dc:title>Приложение № 1</dc:title>
</cp:coreProperties>
</file>