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15.04.2008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поставку  мебели и игрового оборудования 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Центр развития ребенка - детский сад № 49» г.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ДОУ «Центр развития ребенка – детский  сад № 49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наименование учрежд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47 г.Пермь, ул. Колвинская, 23, т. 275-69-4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ндекс, город, улица, строение, контактный телефо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</w:t>
      </w:r>
      <w:r>
        <w:rPr>
          <w:sz w:val="20"/>
          <w:szCs w:val="20"/>
        </w:rPr>
        <w:t>-4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 предусматривает осуществить за счет, бюджета город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наименование учреждения)</w:t>
      </w:r>
    </w:p>
    <w:p>
      <w:pPr>
        <w:pStyle w:val="Normal"/>
        <w:rPr/>
      </w:pPr>
      <w:r>
        <w:rPr>
          <w:sz w:val="20"/>
          <w:szCs w:val="20"/>
        </w:rPr>
        <w:t>На поставку мебели и игрового оборудования в МДОУ «Центр развития ребенка - детский сад № 49»</w:t>
      </w:r>
      <w:r>
        <w:rPr>
          <w:sz w:val="18"/>
          <w:szCs w:val="18"/>
        </w:rPr>
        <w:t xml:space="preserve"> г.Перми (наименование учреждени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но приложению № 2 (технического задания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на поставку  мебели и игрового оборудования в МДОУ «Центр развития ребенка -детский сад № 49» г.Перми -  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614047г. Пермь, ул. Колвинская, 23 МДОУ «Центр развития ребенка  -детский сад № 49» г.Перми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аименование уч-я, адрес)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300000 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запросе котировок на поставку  мебели и игрового оборудования в МДОУ «Центр развития ребенка - детский сад № 49» г.Перми просим представить котировочную заявку по фор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но приложения № 1 по факсу, электронной почте с последующим предоставлением оригинала, или курьером  по вышеуказанному адресу </w:t>
      </w:r>
      <w:r>
        <w:rPr>
          <w:b/>
          <w:sz w:val="20"/>
          <w:szCs w:val="20"/>
        </w:rPr>
        <w:t xml:space="preserve">до 10.00 часов  «24» 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 быть указана  с учетом всех затрат, в том числе расходов на перевозку, разгрузку, подъем, сборку, установку, страхования, налогов и других обязательных платеж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, чем через 5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Центр развития ребенка - детский сад № 49» г.Перми</w:t>
      </w:r>
    </w:p>
    <w:p>
      <w:pPr>
        <w:pStyle w:val="Normal"/>
        <w:rPr/>
      </w:pPr>
      <w:r>
        <w:rPr>
          <w:sz w:val="20"/>
          <w:szCs w:val="20"/>
        </w:rPr>
        <w:t>Л.В. Кузьмина</w:t>
        <w:tab/>
        <w:tab/>
        <w:t xml:space="preserve">                                                                 ______________________</w:t>
        <w:tab/>
        <w:tab/>
        <w:tab/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руководителя)</w:t>
        <w:tab/>
        <w:tab/>
        <w:tab/>
        <w:t xml:space="preserve">                                                       (подпись)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51:00Z</dcterms:created>
  <dc:creator>Наталья</dc:creator>
  <dc:description/>
  <cp:keywords/>
  <dc:language>en-US</dc:language>
  <cp:lastModifiedBy>buhgalter2</cp:lastModifiedBy>
  <cp:lastPrinted>2008-04-14T17:26:00Z</cp:lastPrinted>
  <dcterms:modified xsi:type="dcterms:W3CDTF">2008-04-14T11:27:00Z</dcterms:modified>
  <cp:revision>9</cp:revision>
  <dc:subject/>
  <dc:title>ИЗВЕЩЕНИЕ № 1 от «02</dc:title>
</cp:coreProperties>
</file>