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ИЗВЕЩЕНИЕ № 13  от  « 15 » апреля  2008 г. О 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 капитальный ремонт трубопроводов холодного и горячего водоснабжения, водоотведения в пищеблоке главного корпуса МУЗ «Медсанчасти №7»</w:t>
      </w:r>
      <w:r>
        <w:rPr/>
        <w:t xml:space="preserve"> , расположенной по адресу : г. Пермь  614030  ул.Писарева  56 , здание  стационара , экономический отдел, 3этаж </w:t>
      </w:r>
    </w:p>
    <w:p>
      <w:pPr>
        <w:pStyle w:val="Normal"/>
        <w:rPr/>
      </w:pP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rPr/>
      </w:pPr>
      <w:r>
        <w:rPr/>
        <w:t xml:space="preserve">ответственный исполнитель:       Лядова   Наталья   Николаевна  </w:t>
      </w:r>
    </w:p>
    <w:p>
      <w:pPr>
        <w:pStyle w:val="Normal"/>
        <w:rPr/>
      </w:pPr>
      <w:r>
        <w:rPr/>
        <w:t>предусматривает осуществить за счет  средств муниципального бюджета</w:t>
      </w:r>
      <w:r>
        <w:rPr>
          <w:szCs w:val="28"/>
        </w:rPr>
        <w:t xml:space="preserve"> в рамках регионального проекта «Качественное здравоохранение»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питальный ремонт трубопроводов холодного и горячего водоснабжения, водоотведения в пищеблоке главного корпуса МУЗ «Медсанчасти №7» по адресу : г.Пермь ул.Писарева 56.(согласно локального сметного расчета - Приложение № 2)</w:t>
      </w:r>
    </w:p>
    <w:p>
      <w:pPr>
        <w:pStyle w:val="Normal"/>
        <w:jc w:val="both"/>
        <w:rPr/>
      </w:pP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 xml:space="preserve">Сроки выполнения работ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ый срок выполнения работ: в течение 45 дней с момента начала работ .</w:t>
      </w:r>
    </w:p>
    <w:p>
      <w:pPr>
        <w:pStyle w:val="Normal"/>
        <w:jc w:val="both"/>
        <w:rPr/>
      </w:pPr>
      <w:r>
        <w:rPr/>
        <w:t xml:space="preserve">Режим работы :  дневное и ночное время. 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150680  рублей  4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>
          <w:sz w:val="24"/>
        </w:rPr>
        <w:t>Оплата работ будет произведена в виде аванса - 30% от стоимости работ и окончательного расчета после окончания работ и  подписания акта на выполненные работы в течение 20 дней путем перечисления  денежных средств на расчетный счет  подрядчика (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1 часов  00 минут  « 22 »  апрел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уплата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« 23 » апре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Техническое задание (Локальный сметный расчет)</w:t>
      </w:r>
    </w:p>
    <w:p>
      <w:pPr>
        <w:pStyle w:val="Normal"/>
        <w:rPr/>
      </w:pPr>
      <w:r>
        <w:rPr/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27:00Z</dcterms:created>
  <dc:creator>tevelevadb</dc:creator>
  <dc:description/>
  <cp:keywords/>
  <dc:language>en-US</dc:language>
  <cp:lastModifiedBy>User</cp:lastModifiedBy>
  <cp:lastPrinted>2008-04-07T11:57:00Z</cp:lastPrinted>
  <dcterms:modified xsi:type="dcterms:W3CDTF">2008-04-15T02:49:00Z</dcterms:modified>
  <cp:revision>14</cp:revision>
  <dc:subject/>
  <dc:title>ЗАПРОС КОТИРОВОЧНОЙ ЦЕНЫ</dc:title>
</cp:coreProperties>
</file>