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 меб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ДОУ «Центр развития ребенка – детский сад № 410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127"/>
        <w:gridCol w:w="993"/>
        <w:gridCol w:w="8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ница измер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для детских полотенец с индивидуальными ячейками 5-ти местная с отделением для ножного полотенца цвет индивидуально ЛДСП настенная</w:t>
            </w:r>
            <w:r>
              <w:rPr>
                <w:vanish/>
              </w:rPr>
              <w:t>пхтсяин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ать детская с фигурной декоративной резной спинкой, фанера с лазерной обработкой 150*65*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ямоугольный на регулируемых ножках, столешница –фанера с лазерной обработкой 105*53*46-52-58 М04.02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олукруглый на регулируемых ножках, столешница – фанера с лазерной обработкой 105*50*46-52-58 М04. 02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рапеция на регулируемых ножках, столешница – фанера с лазерной обработкой 105*53*46-52-58 М04.02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взрослых со штангой и полкой для обуви 80*50*200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взрослый п/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декоративный с фигурной резной спинкой – фанера с лазерной обработкой 34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декоративный с фигурной резной спинкой – фанера с лазерной обработкой 30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озяйственного инвентаря 2-х дверный с отделением под швабры и отделением с полками 70*50*180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етской одежды 5-ти  местный со скамейкой 153*34*145 разноцветные фигурные дверцы, скамейка 110*30*25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типа «Дом» -в комплектацию входит мойка, плита, стол с 2-мя стульчиками,стульчик для кормления, кроватка декоративная кукольная, с полным набором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ской мягкой мебели с пуговицами: диван, 2 кресла, кож. заменитель, паралон, цвет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 кухонный: шкаф навесной с сушилкой  600*300*500, шкаф навесной с полками 600*300*500, шкаф для кастрюль с полками 600*600*750, стол обеденный 1150*600*745, столешница ЛДСП 22 мм, кромка ПВХ 2 мм корпус 16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4-х модульная на колесных опорах с угловыми стойками  286*29*74 ЛДСП основные цвета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типа «Уголок природы»  2-х уровневый с высоким угловым столбиком, с угловой нишей, с открытыми и закрытыми полочками, 160*80/160*350*160 ЛДСП цвет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типа «Театральный домик» с 2-мя разноуровневыми вершинами, с театральным окном, подставкой для разных видов театрализованных кукол, разнеыми видами полок , 220*35*120/150 ЛДСП основные цвета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экспериментальной деятельности с 2-мя рабочими поверхностями (песка и воды) с набором сопутствующего материала, пластик 52*71*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уголка природы 3-х уровневый с выносными ящиками с ручками, плас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типа «Эрудитик» с набором комплектующего оборудования, с 2-мя рабочими поверхностями, разноуровневыми  полками, цвет индивидуально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еревянный 2-х сторонний с полочкой50*10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еревянный 2-х сторонний с полочкой50*10*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ая сумма технического задания  </w:t>
      </w:r>
      <w:r>
        <w:rPr>
          <w:b/>
          <w:sz w:val="24"/>
          <w:szCs w:val="24"/>
        </w:rPr>
        <w:t>316780 (триста шестнадцать тысяч семьсот восемьдесят)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Техническое задание на поставку мебел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ДОУ «Центр развития ребенка – детский сад № 410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127"/>
        <w:gridCol w:w="993"/>
        <w:gridCol w:w="8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ница измер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для детских полотенец с индивидуальными ячейками 5-ти местная с отделением для ножного полотенца цвет индивидуально ЛДСП настенная</w:t>
            </w:r>
            <w:r>
              <w:rPr>
                <w:vanish/>
              </w:rPr>
              <w:t>пхтсяин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ать детская с фигурной декоративной резной спинкой, фанера с лазерной обработкой 150*65*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ямоугольный на регулируемых ножках, столешница –фанера с лазерной обработкой 105*53*46-52-58 М04.02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олукруглый на регулируемых ножках, столешница – фанера с лазерной обработкой 105*50*46-52-58 М04. 02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рапеция на регулируемых ножках, столешница – фанера с лазерной обработкой 105*53*46-52-58 М04.02.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взрослых со штангой и полкой для обуви 80*50*200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взрослый п/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декоративный с фигурной резной спинкой – фанера с лазерной обработкой 34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 декоративный с фигурной резной спинкой – фанера с лазерной обработкой 30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хозяйственного инвентаря 2-х дверный с отделением под швабры и отделением с полками 70*50*180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етской одежды 5-ти  местный со скамейкой 153*34*145 разноцветные фигурные дверцы, скамейка 110*30*25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ебель «Дом» -в комплектацию входит мойка, плита, стол с 2-мя стульчиками,стульчик для кормления, кроватка декоративная кукольная, с полным набором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ской мягкой мебели с пуговицами: диван, 2 кресла, кож. заменитель, паралон, цвет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 кухонный: шкаф навесной с сушилкой и полками, шкаф для кастрюль с полками, рабочий стол кухо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4-х модульная на колесных опорах с угловыми стойками  286*29*74 ЛДСП основные цвета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«Уголок природы 2-х уровневый с высоким угловым столбиком, с угловой нишей, с открытыми и закрытыми полочками, 160*80/160*350*160 ЛДСП цвет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-стеллаж для игрушек и дидактического материала типа «Театральный домик» с 2-мя разноуровневыми вершинами, с театральным окном, подставкой для разных видов театрализованных кукол, разнеыми видами полок , 220*35*120/150 ЛДСП основные цвета индивидуа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экспериментальной деятельности с 2-мя рабочими поверхностями (песка и воды) с набором сопутствующего материала, пластик 52*71*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уголка природы 3-х уровневый с выносными ящиками с ручками, плас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«Эрудитик» с набором комплектующего оборудования, с 2-мя рабочими поверхностями, разноуровневыми  полками, цвет индивидуально Л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еревянный 2-х сторонний с полочкой50*10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 деревянный 2-х сторонний с полочкой50*10*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M\/d\/yy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29/2026</w:t>
    </w:r>
    <w:r>
      <w:rPr>
        <w:sz w:val="16"/>
        <w:lang w:val="en-US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2:06 PM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Запрос котировочной цены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:06: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t xml:space="preserve">ДО А.С. Каменских об опубликовании информации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7:00Z</dcterms:created>
  <dc:creator>Сергей</dc:creator>
  <dc:description/>
  <dc:language>en-US</dc:language>
  <cp:lastModifiedBy>USER</cp:lastModifiedBy>
  <cp:lastPrinted>2008-04-15T11:42:00Z</cp:lastPrinted>
  <dcterms:modified xsi:type="dcterms:W3CDTF">2008-04-15T05:43:00Z</dcterms:modified>
  <cp:revision>7</cp:revision>
  <dc:subject/>
  <dc:title/>
</cp:coreProperties>
</file>