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№ 1 от 15 апреля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купку мебел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дошкольное образовательное учреждение «Центр развития ребенка –детский сад № 410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Наименование заказчика (наименование муниципального учреждения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_614109, г.Пермь, ул.Танцорова, 28,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(город, улица, дом; адрес электронной почты заказчика (при наличии)</w:t>
      </w:r>
    </w:p>
    <w:p>
      <w:pPr>
        <w:pStyle w:val="Normal"/>
        <w:rPr/>
      </w:pPr>
      <w:r>
        <w:rPr>
          <w:sz w:val="28"/>
          <w:szCs w:val="28"/>
        </w:rPr>
        <w:t>Телефон: 250-25-49, 253-24-15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заведующий Канашина Вера Владими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осуществить закупку мебели для МДОУ «ЦРР- детский сад № 410» г.Перми способом запроса котиров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(наименование места поставки товара)</w:t>
      </w:r>
    </w:p>
    <w:p>
      <w:pPr>
        <w:pStyle w:val="Normal"/>
        <w:rPr/>
      </w:pPr>
      <w:r>
        <w:rPr>
          <w:sz w:val="28"/>
          <w:szCs w:val="28"/>
        </w:rPr>
        <w:t>Источник финансирования – местный бюджет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          </w:t>
      </w:r>
      <w:r>
        <w:rPr/>
        <w:t>(бюджет, субвенции, ассигнования, целевые средства, внебюджетные средства)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Вашего согласия принять участие в котировке на поставку мебели для МДОУ «ЦРР – детский сад № 410» г.Перми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наименование места поставки това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предоставить котировочную заявку по адресу: г.Пермь, ул.Танцорова, 28 (рядом с магазином № 7), кабинет бухгалтерии</w:t>
      </w:r>
    </w:p>
    <w:p>
      <w:pPr>
        <w:pStyle w:val="Normal"/>
        <w:jc w:val="center"/>
        <w:rPr/>
      </w:pPr>
      <w:r>
        <w:rPr/>
        <w:t>место подачи котировочных заявок (город, улица, дом, кааб.)</w:t>
      </w:r>
    </w:p>
    <w:p>
      <w:pPr>
        <w:pStyle w:val="Normal"/>
        <w:rPr/>
      </w:pPr>
      <w:r>
        <w:rPr>
          <w:sz w:val="28"/>
          <w:szCs w:val="28"/>
        </w:rPr>
        <w:t>до  25 апреля 2008 до 12 часов.</w:t>
      </w:r>
    </w:p>
    <w:p>
      <w:pPr>
        <w:pStyle w:val="Normal"/>
        <w:jc w:val="center"/>
        <w:rPr/>
      </w:pPr>
      <w:r>
        <w:rPr/>
        <w:t>срок подачи котировочных заявок (время, дата)</w:t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ая цена контракта - 316780,00 (триста шестнадцать тысяч семьсот восемьдесят) рублей 00 копеек</w:t>
      </w: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>(сумма цифрами и прописью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провождаться при поставке продукции заверенными копиями сертификатов соответствия, санитарно-эпидемиологических заключений,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exact" w:line="28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редставляемых документов должны быть заверены участником размещения заказа.</w:t>
      </w:r>
    </w:p>
    <w:p>
      <w:pPr>
        <w:pStyle w:val="ConsNormal"/>
        <w:widowControl/>
        <w:autoSpaceDE w:val="true"/>
        <w:spacing w:lineRule="exact" w:line="28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 поставки товара – 30 дней с момента подписания контракта.                                              </w:t>
      </w:r>
      <w:r>
        <w:rPr/>
        <w:t>(количество дней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о доставки поставляемых товаров - _г.Пермь, ул.Танцорова, 28.</w:t>
      </w:r>
    </w:p>
    <w:p>
      <w:pPr>
        <w:pStyle w:val="Normal"/>
        <w:ind w:firstLine="708"/>
        <w:jc w:val="center"/>
        <w:rPr/>
      </w:pPr>
      <w:r>
        <w:rPr/>
        <w:t>(адрес: город, улица, дом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>Условия оплаты - оплата производится по безналичному расчету по факту выполнения работ в течение  20 (двадцати) банковских дней на основании акта приемки товара, счета, счет-фак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муниципального контракта – от 5 до 20-ти рабочих дней  со дня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  <w:t>(количество дней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токол рассмотрения и оценки котировочных заявок будет размещен на официальном сайте администрации города Перми 28 апреля 2008 г. (адрес в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/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иложение 1. Техническое задание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2. Форма котировочной заяв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. Проект муниципально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, являются неотъемлемой частью котировочного запро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Заведующий                                                                В.В.Канашина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right" w:pos="3969" w:leader="none"/>
      </w:tabs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21:00Z</dcterms:created>
  <dc:creator>margo</dc:creator>
  <dc:description/>
  <cp:keywords/>
  <dc:language>en-US</dc:language>
  <cp:lastModifiedBy>Детский сад №410</cp:lastModifiedBy>
  <dcterms:modified xsi:type="dcterms:W3CDTF">2008-04-15T05:41:00Z</dcterms:modified>
  <cp:revision>36</cp:revision>
  <dc:subject/>
  <dc:title>E-mail: kongorod@perm</dc:title>
</cp:coreProperties>
</file>