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№    </w:t>
      </w:r>
      <w:r>
        <w:rPr>
          <w:sz w:val="20"/>
          <w:szCs w:val="20"/>
        </w:rPr>
        <w:t>от  «» 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ЕКТ МУНИЦИПАЛЬНОГО КОНТРАКТа  № 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   </w:t>
      </w:r>
      <w:r>
        <w:rPr>
          <w:rFonts w:cs="Times New Roman" w:ascii="Times New Roman" w:hAnsi="Times New Roman"/>
          <w:sz w:val="28"/>
          <w:szCs w:val="28"/>
        </w:rPr>
        <w:t>выполнение раб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     "___" __________ 2008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ДОУ «Центр развития ребенка – детский сад № 410» г.Перми, именуемый в дальнейшем "Заказчик", в лице заведующего Канашиной Веры Владимировны., действующего на основании Устава, с одной стороны, и _________________________________________________________, именуемый в дальнейшем "Исполнитель", в лице ___________________________________., действующего на основании _______________________________, с другой стороны, именуемые в дальнейшем "Стороны", на основании решения комиссии по размещению муниципального заказа от __________ года № ______ заключили настоящий контракт (далее по тексту – «договор»)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заключается по решению котировочной комиссии (протокол от «____»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2008г. №______), победителем которого стал Исполнитель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поручает, а Исполнитель принимает на себя поставку и сборку мебели в МДОУ «Центр развития ребенка – детский сад № 410» г.Перми согласно приложения № 1 к настоящему договору, а Заказчик обязуется принять и оплатить товар по счет – фактуре № _______ от «___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 2008 г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Заказчик обязуе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Своевременно произвести приемку и оплату товара в соответствии с настоящим догово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. При обнаружении дефектов товара при приемке Заказчик вправе потребовать от Исполнителя безвозмездного устранения недостатков товара. В случае существенного нарушения требований по качеству  товара (обнаружение неустранимых недостатков) Заказчик имеет право потребовать заменить товар ненадлежащего качества товаром, соответствующим условиям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2. Заказчик вправе осуществлять контроль и надзор за ходом выполнения работ, соблюдением сроков их исполнени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Исполнитель обязу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. Своими силами, инструментами качественно, своевременно и должным образом выполнить принятые на себя обязательства в соответствии с условиями настоящего договора: поставить и собрать  качественный товар, соответствующий ГОСТам, СанПинам  с предоставлением сертификатов качества  (при поставке товар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. Нести ответственность за соблюдение правил по охране труда, соблюдение техники безопасности и санитарии при выполнении рабо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3. Цена товара и порядок расчетов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Общая стоимость товара по договору составляет ________________________ рублей.</w:t>
      </w:r>
    </w:p>
    <w:p>
      <w:pPr>
        <w:pStyle w:val="ConsPlusNonformat"/>
        <w:widowControl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ь товара по настоящему договору определена на основании котировочной заявки победителя запроса котировок (Исполнителя) и является фиксированной, не подлежащей изменению в рамках оговоренного объема, качества и сроков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счет за товар (мебель) производится Заказчиком после поставки товара, на основании акта приемки  товар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роки, порядок  приемки товар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рок поставки товара - 30 дней с момента подписания контракт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Исполнитель несет ответственность за недостатки технической документации </w:t>
      </w:r>
    </w:p>
    <w:p>
      <w:pPr>
        <w:pStyle w:val="TextBody"/>
        <w:ind w:left="567" w:hanging="567"/>
        <w:rPr/>
      </w:pPr>
      <w:r>
        <w:rPr>
          <w:sz w:val="22"/>
          <w:szCs w:val="22"/>
        </w:rPr>
        <w:t>5.3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исполнитель  поставил некачественный товар, не соответствующий ГОСТам, СанПинам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Сторона, решившая расторгнуть договор по основаниям, предусмотренным в п.5.3., направляет в письменном виде  уведомление другой стороне о расторжении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. Обстоятельства непреодолимой силы (форсмажор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7. Срок действия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Срок действия договора устанавливается с «_____» ___________2008 г. до «_____»_________2008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8. Прочие услов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Настоящий договор заключен в соответствии со ст. 430 ГК РФ в пользу Заказчика, поименованного в приложении № 1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– «Техническое задание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Исполнитель дает гарантию 12 (двенадцать) месяцев на поставленную продукцию и выполнение работы с момента подписания акта сдачи-приемки выполненных работ. В течение этого срока Исполнитель обязуется устранять недостатки в выполненной им работе за свой сч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 течение гарантийного срока Исполнитель, получив письменное уведомление Заказчика о выявленных недостатках, обязан прибыть на объект в течение 5 рабочих дней и в согласованные сторонами сроки, произвести устранение недостатков своими силами и за свой сч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0. Адреса и реквизиты Сторон</w:t>
      </w:r>
    </w:p>
    <w:p>
      <w:pPr>
        <w:pStyle w:val="TextBody"/>
        <w:spacing w:lineRule="exact" w:line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>Заказчик: _МДОУ «Центр развития ребенка – детский сад № 410» г.Перми</w:t>
      </w:r>
    </w:p>
    <w:p>
      <w:pPr>
        <w:pStyle w:val="TextBody"/>
        <w:spacing w:lineRule="exact" w:line="280"/>
        <w:jc w:val="lef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>(наименование учреждения)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>Адрес: 614109, г.Пермь, ул.Танцорова, 28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>ИНН 5908015508</w:t>
      </w:r>
    </w:p>
    <w:p>
      <w:pPr>
        <w:pStyle w:val="TextBody"/>
        <w:spacing w:lineRule="exact" w:line="280"/>
        <w:jc w:val="left"/>
        <w:rPr/>
      </w:pPr>
      <w:r>
        <w:rPr>
          <w:sz w:val="22"/>
          <w:szCs w:val="22"/>
        </w:rPr>
        <w:t xml:space="preserve">КПП590801001 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left"/>
        <w:rPr/>
      </w:pPr>
      <w:r>
        <w:rPr>
          <w:sz w:val="22"/>
          <w:szCs w:val="22"/>
        </w:rPr>
        <w:t>Исполнитель: ______________________________________________________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наименование исполнителя)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TextBody"/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ПП 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От Заказчика             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                                                                         _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_____________                                                                         _______________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М.П</w:t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39:00Z</dcterms:created>
  <dc:creator>Детский сад №410</dc:creator>
  <dc:description/>
  <cp:keywords/>
  <dc:language>en-US</dc:language>
  <cp:lastModifiedBy>Детский сад №410</cp:lastModifiedBy>
  <dcterms:modified xsi:type="dcterms:W3CDTF">2008-04-15T05:27:00Z</dcterms:modified>
  <cp:revision>9</cp:revision>
  <dc:subject/>
  <dc:title/>
</cp:coreProperties>
</file>