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 № 4 от «15» апрел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на закупку учебников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 МОУ «Средняя общеобразовательная школа № 76» г. Перм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</w:t>
      </w:r>
      <w:r>
        <w:rPr>
          <w:color w:val="000000"/>
          <w:sz w:val="22"/>
          <w:szCs w:val="22"/>
        </w:rPr>
        <w:t xml:space="preserve">«Средняя общеобразовательная школа № 76» </w:t>
      </w:r>
      <w:r>
        <w:rPr>
          <w:sz w:val="22"/>
          <w:szCs w:val="22"/>
        </w:rPr>
        <w:t xml:space="preserve">614090, г.Пермь, ул.Лодыгина, д.48а, Тел./факс: (342) 269-56-83, электронная почта (e-mail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31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Лаптева Светлана Алексеевна,  предусматривает осуществить за счет средств бюджета г. Перми способом запроса котировок закупку учебников согласно Спецификации (Приложение № 2 к настоящему извещению) на общую сумму (максимальная цена контракта) </w:t>
      </w:r>
      <w:r>
        <w:rPr>
          <w:color w:val="000000"/>
          <w:sz w:val="22"/>
          <w:szCs w:val="22"/>
        </w:rPr>
        <w:t xml:space="preserve">200000 (Двести тысяч)  руб.00 коп. 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, сертификатов и т.п.: к котировочной заявке необходимо приложить копии сертификатов соответствия на поставляемый товар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оставляемый  товар  должен быть новым, не бывшем в эксплуа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есто поставки товара: МОУ </w:t>
      </w:r>
      <w:r>
        <w:rPr>
          <w:color w:val="000000"/>
          <w:sz w:val="22"/>
          <w:szCs w:val="22"/>
        </w:rPr>
        <w:t>«Средняя общеобразовательная школа № 76»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г.Пермь, ул.Лодыгина, 48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Сроки поставки товара: </w:t>
      </w:r>
      <w:r>
        <w:rPr>
          <w:color w:val="000000"/>
          <w:sz w:val="22"/>
          <w:szCs w:val="22"/>
        </w:rPr>
        <w:t>в течение 14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Максимальная цена контракта: 200000 (Двести тысяч)  руб.00 ко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ов будет произведена безналичным перечислением  денежных средств в течение 10 (десяти) рабочих дней  после подписания Сторонами акта приема-передачи поставляемого товара и представления Поставщиком  соответствующего счета на оплату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ю № 1 по факсу или курьером в кабинет бухгалтерии по вышеуказанному адресу   </w:t>
      </w:r>
      <w:r>
        <w:rPr>
          <w:b/>
          <w:sz w:val="22"/>
          <w:szCs w:val="22"/>
        </w:rPr>
        <w:t xml:space="preserve">до 17  часов 00 минут «23»  апрел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2"/>
          <w:szCs w:val="22"/>
        </w:rPr>
        <w:t>Цена товаров (работ, услуг) должна быть указана с учетом следующих расходов: на доставку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25» апреля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76»  ___________ Н.И. Сюлина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Спецификация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00:00Z</dcterms:created>
  <dc:creator>cs</dc:creator>
  <dc:description/>
  <cp:keywords/>
  <dc:language>en-US</dc:language>
  <cp:lastModifiedBy>cs</cp:lastModifiedBy>
  <dcterms:modified xsi:type="dcterms:W3CDTF">2008-04-14T12:04:00Z</dcterms:modified>
  <cp:revision>2</cp:revision>
  <dc:subject/>
  <dc:title>ИЗВЕЩЕНИЕ  № 4 от «14» апреля 2008 г</dc:title>
</cp:coreProperties>
</file>