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4___</w:t>
        <w:br/>
      </w:r>
      <w:r>
        <w:rPr>
          <w:b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>на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 xml:space="preserve">  _________установку трехстворчатых пластиковых окон на первом этаже МДОУ «ЦРР – детский сад № 29»_____________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___________</w:t>
      </w:r>
      <w:r>
        <w:rPr>
          <w:b w:val="false"/>
          <w:sz w:val="24"/>
          <w:szCs w:val="26"/>
        </w:rPr>
        <w:t xml:space="preserve"> МДОУ «ЦРР – детский сад № 29» г. Перми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14__» __апреля__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Лецких Лариса Вениамин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Иванова Татьяна Федоровна 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Алешкина Ольга Владимировна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Бузанакова Вера Ивано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Цыгвинцева Анастасия Владимировна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_5_ от_31.03.08 года;  №8 от 07.04.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_31_»_марта_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__176998,15__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__муниципальный бюджет__  г. Перми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указанных работ _уменьшение цены за счет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____прибыли</w:t>
      </w:r>
      <w:r>
        <w:rPr>
          <w:rFonts w:cs="Times New Roman" w:ascii="Times New Roman" w:hAnsi="Times New Roman"/>
          <w:sz w:val="24"/>
          <w:szCs w:val="26"/>
        </w:rPr>
        <w:t>_______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МДОУ «ЦРР – детский сад № 29» г. Перми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течении </w:t>
      </w:r>
      <w:r>
        <w:rPr>
          <w:rFonts w:cs="Times New Roman" w:ascii="Times New Roman" w:hAnsi="Times New Roman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</w:rPr>
        <w:t>30 дней после подписания контракта</w:t>
      </w:r>
      <w:r>
        <w:rPr>
          <w:rFonts w:cs="Times New Roman" w:ascii="Times New Roman" w:hAnsi="Times New Roman"/>
          <w:sz w:val="24"/>
          <w:szCs w:val="26"/>
        </w:rPr>
        <w:t>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затраты на доставку оборудования, налоговые сборы, таможенные сборы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30__% от стоимости контракта на начало работ и _70_% в течении 20 банковских дней со дня подписания акта выполненных работ, включая устранение замечаний 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>10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 (___десять___) 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/>
        <w:t xml:space="preserve">6. </w:t>
      </w:r>
      <w:r>
        <w:rPr>
          <w:b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tbl>
      <w:tblPr>
        <w:tblW w:w="925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234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1837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проф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1497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998,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минан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849,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Крутихин В.С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3476,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998,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изводственное объединение «Белое солнц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997,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429,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марские оконные конструкции -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013,7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1.Признать __8__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Крутихин В.С.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выше заявленно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 «Светови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 р/с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3. Отклонить котировочные заявки и признать размещение заказа путем проведения запроса котировок несостоявшимся. </w:t>
      </w:r>
      <w:r>
        <w:rPr>
          <w:rFonts w:cs="Times New Roman" w:ascii="Times New Roman" w:hAnsi="Times New Roman"/>
          <w:sz w:val="24"/>
          <w:szCs w:val="26"/>
        </w:rPr>
        <w:t>_________</w:t>
      </w:r>
      <w:r>
        <w:rPr>
          <w:rFonts w:cs="Times New Roman" w:ascii="Times New Roman" w:hAnsi="Times New Roman"/>
          <w:b w:val="false"/>
          <w:sz w:val="24"/>
          <w:szCs w:val="26"/>
        </w:rPr>
        <w:t>нет</w:t>
      </w:r>
      <w:r>
        <w:rPr>
          <w:rFonts w:cs="Times New Roman" w:ascii="Times New Roman" w:hAnsi="Times New Roman"/>
          <w:sz w:val="24"/>
          <w:szCs w:val="26"/>
        </w:rPr>
        <w:t>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____ООО ПО «Белое солнце»_______ и составила</w:t>
      </w:r>
      <w:r>
        <w:rPr>
          <w:sz w:val="24"/>
        </w:rPr>
        <w:t xml:space="preserve">  __129997_ рублей _48_ копеек.(___сто двадцать девять тысяч девятьсот девяносто семь рублей __, __48__ копеек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ООО ПО «Белое солнце»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юр. адрес: 614028 г. Пермь, ул. Соликамская, 317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факт. адрес: 614000 г. Пермь, ул. Г.Звезда, 20 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129997_ рублей _48_ копеек.(___сто двадцать девять тысяч девятьсот девяносто семь рублей __, __48__ копеек)__ ____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szCs w:val="26"/>
        </w:rPr>
        <w:t xml:space="preserve"> ООО «Самарские оконные конструкции - Пермь»</w:t>
      </w:r>
      <w:r>
        <w:rPr>
          <w:sz w:val="24"/>
        </w:rPr>
        <w:t>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 юр. адрес: 614068, г. Пермь, ул. Борчанинова, 3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 факт. адрес: 614068, г. Пермь, ул. Борчанинова, 3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130013рублей 73 копейки_(сто тридцать тысяч тринадцать рублей, 73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Лецких Л.В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Алешкина О.В.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Бузанакова в.И.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цких Л.В.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4» _апреля_2008г.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№</w:t>
      </w:r>
      <w:r>
        <w:rPr/>
        <w:t>4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30"/>
        <w:gridCol w:w="1260"/>
        <w:gridCol w:w="233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О «Белое солнце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62" w:leader="none"/>
                <w:tab w:val="left" w:pos="522" w:leader="none"/>
              </w:tabs>
              <w:spacing w:lineRule="auto" w:line="360"/>
              <w:ind w:left="0" w:right="432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997,4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5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Самарские оконные конструкции - 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78" w:leader="none"/>
                <w:tab w:val="left" w:pos="-18" w:leader="none"/>
                <w:tab w:val="left" w:pos="162" w:leader="none"/>
              </w:tabs>
              <w:spacing w:lineRule="auto" w:line="360"/>
              <w:ind w:left="0" w:right="510" w:firstLine="3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013,7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торой участник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лешкина О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занакова В.И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Лецких Л.В.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04:00Z</dcterms:created>
  <dc:creator>д/с</dc:creator>
  <dc:description/>
  <cp:keywords/>
  <dc:language>en-US</dc:language>
  <cp:lastModifiedBy>д/с</cp:lastModifiedBy>
  <dcterms:modified xsi:type="dcterms:W3CDTF">2008-04-15T05:04:00Z</dcterms:modified>
  <cp:revision>2</cp:revision>
  <dc:subject/>
  <dc:title>ПРОТОКОЛ № __4___</dc:title>
</cp:coreProperties>
</file>